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 1 «Услуги по подготовке годового отчета АО «РД «КазМунайГаз» за 2009 год и его продвижение на рынке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Услуги корпоративного брокера АО «РД «КазМунайГаз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 «Услуги по поддержке мероприятий по связям с инвесторами АО «РД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73.1-ДСИ от 18.03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дышев А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ой политике и связям с инвесторам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йгожина Н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аместитель директора департамента по связям с общественностью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есниченко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аналитик службы обеспечения корпоративных коммуникац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устафина А.Е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8.03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84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«Услуги по подготовке годового отчета АО «РД «КазМунайГаз» за 2009 год и его продвижение на рынке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ернет Реш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</w:t>
            </w:r>
            <w:r>
              <w:rPr>
                <w:sz w:val="22"/>
                <w:szCs w:val="22"/>
                <w:lang w:val="kk-KZ"/>
              </w:rPr>
              <w:t>Күйші Дина, 23/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7:14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Inc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natio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Сары-Арка, 12, каб.8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5:16 </w:t>
            </w:r>
          </w:p>
        </w:tc>
      </w:tr>
      <w:tr>
        <w:trPr>
          <w:trHeight w:val="5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«Услуги корпоративного брокера АО «РД «КазМунайГаз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ройка Диалог 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рмангазы, 61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2:03 </w:t>
            </w:r>
          </w:p>
        </w:tc>
      </w:tr>
      <w:tr>
        <w:trPr>
          <w:trHeight w:val="51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«Услуги по поддержке мероприятий по связям с инвесторами АО «РД «КазМунайГаз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ернет Реш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</w:t>
            </w:r>
            <w:r>
              <w:rPr>
                <w:sz w:val="22"/>
                <w:szCs w:val="22"/>
                <w:lang w:val="kk-KZ"/>
              </w:rPr>
              <w:t>Күйші Дина, 23/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7:14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тана-Инф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Сары-Арка, 41-39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7:58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отенциальные поставщики не присутствовали.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Гладышев А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йгожина Н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есниченко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стафина А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3-30T13:10:00Z</dcterms:modified>
  <cp:revision>448</cp:revision>
  <dc:subject/>
  <dc:title> Акционерное общество «Разведка Добыча «КазМунайГаз»</dc:title>
</cp:coreProperties>
</file>