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</w:t>
      </w:r>
      <w:bookmarkStart w:id="0" w:name="OLE_LINK2"/>
      <w:bookmarkStart w:id="1" w:name="OLE_LINK1"/>
      <w:r>
        <w:rPr>
          <w:b/>
          <w:sz w:val="24"/>
          <w:szCs w:val="24"/>
        </w:rPr>
        <w:t>№154 «Кабельная продукция, провода», №159 «Деэмульгатор для подготовки нефти», №267 «Стеклопластиковая емкость»</w:t>
      </w:r>
      <w:bookmarkEnd w:id="0"/>
      <w:bookmarkEnd w:id="1"/>
      <w:r>
        <w:rPr>
          <w:b/>
          <w:sz w:val="24"/>
          <w:szCs w:val="24"/>
        </w:rPr>
        <w:t>, №270 «Электродвигател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11.1-ДЛ от 24.08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менны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ай Дарм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 августа 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8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7"/>
        <w:gridCol w:w="4350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Кабельная продукция, провода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0г. в 12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2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ЭП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0г. в 17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Деэмульгатор для подготовки нефти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арсат химсервис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09:3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питал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09:5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Стеклопластиковая емкость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0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Электродвигатели»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09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изнес-Транс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2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Caspian Integrated Suppor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8.2010г. в 12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Промышленного Оборудов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0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хат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0г. в 10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МАР Сервис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2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набИнтерГрупп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2:02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22"/>
        <w:gridCol w:w="536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авлодар Северная 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емей Северный  промузел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ЭП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сть-Каменогорск, ул. Белинского, 1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арсат химсервис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 ул. Сатпаева 36 кв.8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питал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 проезд Мечникова, 31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промзона, а/я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ул. Луганского, 9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изнес-Транс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 ул.Смагулова 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Caspian Integrated Suppor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 ул. Амангельды,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Промышленного Оборудования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 пр. Аль-фараби, 17. БЦ Нурлы тау, блок 4б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хат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 Атырауская обл., Индерский р-н, пос. Индерборский, ул. Кунаева 22-6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МАР Сервис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Авангард 2 мкр. 7дом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набИнтерГрупп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пр. Хакимова1,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98"/>
        <w:gridCol w:w="3060"/>
        <w:gridCol w:w="2029"/>
        <w:gridCol w:w="175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ройИнвест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 ул. Луганского, 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метжанов 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электрома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емей Северный  промузе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азбахтин 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 xml:space="preserve"> Caspian Integrated Support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 ул. Амангельды,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маров С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Центр Промышленного Оборудования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 пр. Аль-фараби, 17. БЦ Нурлы тау, блок 4б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ымбеков 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3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изнес-Тран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обе ул.Смагулова 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баева 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4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арсат Хим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 ул. Сатпаева 36 кв.8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нос С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имо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от 24.08.2010 в 15-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4 августа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ind w:right="7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имо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83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58:00Z</dcterms:created>
  <dc:creator>R.Mametov</dc:creator>
  <dc:description/>
  <cp:keywords/>
  <dc:language>en-US</dc:language>
  <cp:lastModifiedBy>R.Mametov</cp:lastModifiedBy>
  <cp:lastPrinted>2010-08-25T09:58:00Z</cp:lastPrinted>
  <dcterms:modified xsi:type="dcterms:W3CDTF">2010-08-25T11:32:00Z</dcterms:modified>
  <cp:revision>4</cp:revision>
  <dc:subject/>
  <dc:title>Протокол вскрытия конвертов с заявками на участие</dc:title>
</cp:coreProperties>
</file>