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spacing w:lineRule="atLeast" w:line="240"/>
        <w:ind w:firstLine="540"/>
        <w:jc w:val="center"/>
        <w:rPr/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</w:t>
      </w:r>
      <w:r>
        <w:rPr>
          <w:b/>
          <w:sz w:val="24"/>
          <w:szCs w:val="24"/>
        </w:rPr>
        <w:t xml:space="preserve">товаров по лотам </w:t>
      </w:r>
      <w:bookmarkStart w:id="0" w:name="OLE_LINK2"/>
      <w:bookmarkStart w:id="1" w:name="OLE_LINK1"/>
      <w:r>
        <w:rPr>
          <w:b/>
          <w:sz w:val="24"/>
          <w:szCs w:val="24"/>
        </w:rPr>
        <w:t>№56 «Кабельная продукция, провода отечественного производства», №60 «Аккумуляторы», №265 «Штанги»</w:t>
      </w:r>
      <w:bookmarkEnd w:id="0"/>
      <w:bookmarkEnd w:id="1"/>
      <w:r>
        <w:rPr>
          <w:b/>
          <w:sz w:val="24"/>
          <w:szCs w:val="24"/>
        </w:rPr>
        <w:t>, №268 «Питьевые емкости», №276 «Блок управления».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667"/>
      </w:tblGrid>
      <w:tr>
        <w:trPr/>
        <w:tc>
          <w:tcPr>
            <w:tcW w:w="466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№</w:t>
            </w:r>
            <w:r>
              <w:rPr>
                <w:color w:val="000000"/>
                <w:sz w:val="24"/>
                <w:szCs w:val="24"/>
              </w:rPr>
              <w:t>Т/312.1-ДЛ от 25.08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</w:t>
            </w:r>
            <w:r>
              <w:rPr>
                <w:color w:val="000000"/>
                <w:sz w:val="24"/>
                <w:szCs w:val="24"/>
              </w:rPr>
              <w:t>10 часов 30 минут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820" w:hanging="10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9659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80"/>
        <w:gridCol w:w="6419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иректор по логистике и контрактам, председатель тендерной комисси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логистики, заместитель председателя тендерной комиссии;</w:t>
            </w:r>
          </w:p>
        </w:tc>
      </w:tr>
      <w:tr>
        <w:trPr/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>
          <w:trHeight w:val="51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>
          <w:trHeight w:val="51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менный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орь Анатоль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директора департамента социальной политик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стан Дукенгали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директора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шербае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нболат Серик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инженер департамента управления производством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наза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ар Болат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галие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иден Касымба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 юрист департамента правового обеспечения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ким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лай Дарме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женер механико-энергетического департамента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ыбае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улет Бекберге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НЭПК «Союз Атамекен» (по согласованию).</w:t>
            </w:r>
          </w:p>
        </w:tc>
      </w:tr>
      <w:tr>
        <w:trPr/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5 августа  2010 года в 10-30 произвела процедуру вскрытия конвертов с заявками на участие в открытом тендере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687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267"/>
        <w:gridCol w:w="4350"/>
        <w:gridCol w:w="2310"/>
      </w:tblGrid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оставил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«Кабельная продукция, провода отечественного производства» 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Казэнергокабель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8.2010г. в 12:1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Казэлектромаш"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8.2010г. в 12:15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«Аккумуляторы»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йнар-АКБ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8.2010г. в 09:1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«Штанги»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"Актюбинский Завод Нефтяного Оборудования"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.08.2010г. в 15:1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Прикаспийский Машиностроительный Комплекс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8.2010г. в 10:2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Питьевые емкости»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Западно-Казахстанская машиностроительная компания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8.2010г. в 12:1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Каскор-Машзавод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8.2010г. в 09:16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DOSTAR NEW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8.2010г. в 14:55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715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574"/>
        <w:gridCol w:w="4381"/>
      </w:tblGrid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й адрес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Казэнергокабель»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авлодар Северная  промзона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электромаш"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Семей Северный  промузел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йнар-АКБ»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Талдыкорган, ул. Индустриальная 1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Актюбинский Завод Нефтяного Оборудования"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ктобе пр-т 312 стрелковой дивизии, 42ж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Прикаспийский Машиностроительный Комплекс»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ктау, промзона  а/я 612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Западно-Казахстанская машиностроительная компания»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Уральск,  ул. Урдинская 1/0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Каскор-Машзавод»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ктау, промзона, а/я 570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DOSTAR NEW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О С.Бишкуль 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4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</w:t>
      </w:r>
      <w:r>
        <w:rPr/>
        <w:t xml:space="preserve">поставщики: </w:t>
      </w:r>
    </w:p>
    <w:tbl>
      <w:tblPr>
        <w:tblW w:w="10219" w:type="dxa"/>
        <w:jc w:val="left"/>
        <w:tblInd w:w="-6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470"/>
        <w:gridCol w:w="3737"/>
        <w:gridCol w:w="2029"/>
        <w:gridCol w:w="1443"/>
      </w:tblGrid>
      <w:tr>
        <w:trPr>
          <w:trHeight w:val="11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7" w:hanging="347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Каскор-Машзавод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Актау, промзона, а/я 57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ашев Н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-15</w:t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ЗКМК»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Уральск,  ул. Урдинская 1/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мурук В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-16</w:t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электромаш»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Семей Северный  промузел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азбахтин Р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-17</w:t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АЗНО»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Актобе пр-т 312 стрелковой дивизии, 42ж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ина 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-18</w:t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йнар-АКБ»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Талдыкорган, ул. Индустриальная 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берикова 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-19</w:t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DOSTAR NEW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КО С.Бишкуль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дебеков Е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-20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9589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77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менный И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нов Д.Д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шербаев Ж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назаров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галиев Г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кимов А.Д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ыбаев Д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  __________________________________ </w:t>
            </w:r>
          </w:p>
          <w:p>
            <w:pPr>
              <w:pStyle w:val="Normal"/>
              <w:ind w:hanging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52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 протоколу вскрытия от 25.08.2010 в 10-3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ЕНИЕ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 xml:space="preserve">по тендеру от 25 августа 2010 года в 10-30 мин. по рассмотрению представленных документов потенциальных поставщиков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тендерной комиссии:</w:t>
      </w:r>
    </w:p>
    <w:tbl>
      <w:tblPr>
        <w:tblW w:w="8847" w:type="dxa"/>
        <w:jc w:val="left"/>
        <w:tblInd w:w="-1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034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autoSpaceDE w:val="false"/>
              <w:snapToGrid w:val="false"/>
              <w:ind w:right="77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884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84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менный И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нов Д.Д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шербаев Ж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назаров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галиев Г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кимов А.Д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ыбаев Д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84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  __________________________________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22" w:right="851" w:gutter="0" w:header="0" w:top="719" w:footer="0" w:bottom="13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4:06:00Z</dcterms:created>
  <dc:creator>R.Mametov</dc:creator>
  <dc:description/>
  <cp:keywords/>
  <dc:language>en-US</dc:language>
  <cp:lastModifiedBy>R.Mametov</cp:lastModifiedBy>
  <cp:lastPrinted>2010-08-26T13:20:00Z</cp:lastPrinted>
  <dcterms:modified xsi:type="dcterms:W3CDTF">2010-08-27T04:07:00Z</dcterms:modified>
  <cp:revision>3</cp:revision>
  <dc:subject/>
  <dc:title>Протокол вскрытия конвертов с заявками на участие</dc:title>
</cp:coreProperties>
</file>