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у №1 «Обустройство скважин 505, 506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color w:val="000000"/>
        </w:rPr>
        <w:t>на месторождении С.Нуржанов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15.1-ДОиКС от 01.09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Мурат Бер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ус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 Кап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 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1.09.2010 года в 11 час.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1</w:t>
            </w:r>
            <w:r>
              <w:rPr>
                <w:color w:val="000000"/>
              </w:rPr>
              <w:t xml:space="preserve"> «Обустройство скважин 505, 506 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на месторождении С.Нуржанов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олат-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Ынтымак, д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9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мкр.Аэропорт, д.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9.2010г. </w:t>
            </w:r>
          </w:p>
          <w:p>
            <w:pPr>
              <w:pStyle w:val="Normal"/>
              <w:jc w:val="center"/>
              <w:rPr/>
            </w:pPr>
            <w:r>
              <w:rPr/>
              <w:t>в 09:4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ульсарыСтро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Надиров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0г. в 11:15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олат-Д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идегалиев Т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0г. в 11:2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канов М.Б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3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сина Г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64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12T11:07:00Z</cp:lastPrinted>
  <dcterms:modified xsi:type="dcterms:W3CDTF">2010-09-01T09:13:00Z</dcterms:modified>
  <cp:revision>593</cp:revision>
  <dc:subject/>
  <dc:title> Протокол вскрытия конвертов с заявками на участие в конкурсе</dc:title>
</cp:coreProperties>
</file>