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Работы по модернизации насосов ЦНС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2 «Работы по модернизации насосов ЦНС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19.1-МЭД от 02.09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директор; 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димуратов А.С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2.09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700"/>
        <w:gridCol w:w="234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Работы по модернизации насосов Ц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промзона, а/я 6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промз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Работы по модернизации насосов Ц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промзона, а/я 6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промз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отенциальные поставщики не присутствовали.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димуратов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9-02T09:32:00Z</dcterms:modified>
  <cp:revision>429</cp:revision>
  <dc:subject/>
  <dc:title> Акционерное общество «Разведка Добыча «КазМунайГаз»</dc:title>
</cp:coreProperties>
</file>