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1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</w:rPr>
        <w:t xml:space="preserve">по лотам: №80 «Автоматическая телефонная станция», №135 «Запчасти и комплектующие к бытовому, кухонному и холодильному оборудованию», №144 «Ячейки», №165 «КТП и материалы для ремонта трансформаторов», 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68 «Электрические счетчики», №181 «Винтовые пары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318.1-ДЛ от 02.09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тенов </w:t>
            </w:r>
          </w:p>
          <w:p>
            <w:pPr>
              <w:pStyle w:val="Normal"/>
              <w:ind w:left="-40" w:hanging="0"/>
              <w:rPr/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я 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8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оса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ргын Саби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добычи нефти и газа ПФ «Эмбамунайгаз»;</w:t>
            </w:r>
          </w:p>
        </w:tc>
      </w:tr>
      <w:tr>
        <w:trPr>
          <w:trHeight w:val="38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Султан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Баубек Каржау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по энергетике механико-энергетического отдела ПФ «Эмбамунайгаз»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ама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ма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«НДП «Нур Отан» (по согласованию);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бдигали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мира Мынжас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НЭП Казахстана «Союз Атамекен» (по согласованию)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3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государственных закупок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01.09.2010 года в 11 час.3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28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97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/>
              <w:t>№</w:t>
            </w:r>
            <w:r>
              <w:rPr/>
              <w:t>80 «Автоматическая телефонная стан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ADVANTEK  SYSTEMS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Бизнес Центр «Хан-Тенгри», ул.Достык, д.117/6, офис 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.08.2010г. </w:t>
            </w:r>
          </w:p>
          <w:p>
            <w:pPr>
              <w:pStyle w:val="Normal"/>
              <w:jc w:val="center"/>
              <w:rPr/>
            </w:pPr>
            <w:r>
              <w:rPr/>
              <w:t>в 11:30ч.</w:t>
            </w:r>
          </w:p>
        </w:tc>
      </w:tr>
      <w:tr>
        <w:trPr>
          <w:trHeight w:val="3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ИМИ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Бизнес Центр «Хан-Тенгри», ул.Достык, д.117/6, офис 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.08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45ч.</w:t>
            </w:r>
          </w:p>
        </w:tc>
      </w:tr>
      <w:tr>
        <w:trPr>
          <w:trHeight w:val="67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60" w:leader="none"/>
              </w:tabs>
              <w:ind w:left="-108" w:right="-108" w:hanging="0"/>
              <w:rPr/>
            </w:pPr>
            <w:r>
              <w:rPr/>
              <w:t>№</w:t>
            </w:r>
            <w:r>
              <w:rPr/>
              <w:t>135 «Запчасти и комплектующие к бытовому, кухонному и холодильному оборудованию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гро Тага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.Датова, д.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50ч.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Жаух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Сатпаева, д.32, кв.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9.2010г. </w:t>
            </w:r>
          </w:p>
          <w:p>
            <w:pPr>
              <w:pStyle w:val="Normal"/>
              <w:jc w:val="center"/>
              <w:rPr/>
            </w:pPr>
            <w:r>
              <w:rPr/>
              <w:t>в 08:40ч.</w:t>
            </w:r>
          </w:p>
        </w:tc>
      </w:tr>
      <w:tr>
        <w:trPr>
          <w:trHeight w:val="68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 xml:space="preserve">144 «Ячейки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КЭ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сть-Каменогорск, ул.Белинского, д.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8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30ч.</w:t>
            </w:r>
          </w:p>
        </w:tc>
      </w:tr>
      <w:tr>
        <w:trPr>
          <w:trHeight w:val="71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Кентауский трансформаторный заво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ЮКО, г.Кентау, ул.И.Кожабаева, д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10ч.</w:t>
            </w:r>
          </w:p>
        </w:tc>
      </w:tr>
      <w:tr>
        <w:trPr>
          <w:trHeight w:val="20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60" w:leader="none"/>
              </w:tabs>
              <w:ind w:left="-108" w:right="21" w:hanging="0"/>
              <w:rPr/>
            </w:pPr>
            <w:r>
              <w:rPr/>
              <w:t>№</w:t>
            </w:r>
            <w:r>
              <w:rPr/>
              <w:t>165 «КТП и материалы для ремонта транс-форматор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урханТранс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.23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10ч.</w:t>
            </w:r>
          </w:p>
        </w:tc>
      </w:tr>
      <w:tr>
        <w:trPr>
          <w:trHeight w:val="69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Кентауский трансформаторный заво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ЮКО, г.Кентау, ул.И.Кожабаева, д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10ч.</w:t>
            </w:r>
          </w:p>
        </w:tc>
      </w:tr>
      <w:tr>
        <w:trPr>
          <w:trHeight w:val="6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урСтрой ЛТ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ЮКО, г.Туркестан, Кызылординская шоссе, б/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0г.</w:t>
            </w:r>
          </w:p>
          <w:p>
            <w:pPr>
              <w:pStyle w:val="Normal"/>
              <w:jc w:val="center"/>
              <w:rPr/>
            </w:pPr>
            <w:r>
              <w:rPr/>
              <w:t>в 16:20ч.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68 «Электрические счетчи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Яик Курылыс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Жулдыз, ул.15, д.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9.2010г. </w:t>
            </w:r>
          </w:p>
          <w:p>
            <w:pPr>
              <w:pStyle w:val="Normal"/>
              <w:jc w:val="center"/>
              <w:rPr/>
            </w:pPr>
            <w:r>
              <w:rPr/>
              <w:t>в 08:35ч.</w:t>
            </w:r>
          </w:p>
        </w:tc>
      </w:tr>
      <w:tr>
        <w:trPr>
          <w:trHeight w:val="1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Жаух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Сатпаева, д.32, кв.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9.2010г. </w:t>
            </w:r>
          </w:p>
          <w:p>
            <w:pPr>
              <w:pStyle w:val="Normal"/>
              <w:jc w:val="center"/>
              <w:rPr/>
            </w:pPr>
            <w:r>
              <w:rPr/>
              <w:t>в 08:40ч.</w:t>
            </w:r>
          </w:p>
        </w:tc>
      </w:tr>
      <w:tr>
        <w:trPr>
          <w:trHeight w:val="34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81 «Винтовые пар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ду Индастриз 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Бизнес центр «Кулан», ул.Достык, д.188, офис 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30ч.</w:t>
            </w:r>
          </w:p>
        </w:tc>
      </w:tr>
      <w:tr>
        <w:trPr>
          <w:trHeight w:val="60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Каскор-Машзаво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Промзона, а/я 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9.2010г. </w:t>
            </w:r>
          </w:p>
          <w:p>
            <w:pPr>
              <w:pStyle w:val="Normal"/>
              <w:jc w:val="center"/>
              <w:rPr/>
            </w:pPr>
            <w:r>
              <w:rPr/>
              <w:t>в 15:15ч.</w:t>
            </w:r>
          </w:p>
        </w:tc>
      </w:tr>
      <w:tr>
        <w:trPr>
          <w:trHeight w:val="7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асСтройКурылысАтыр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Азаттык, д.74, кв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9.2010г.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  <w:tr>
        <w:trPr>
          <w:trHeight w:val="7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аят Базис Трей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Баймуханова, д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9.2010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6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урханТрансСерв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Таттимуратов Е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.09.2010г. в 10:30ч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ду Индастриз Казахст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Безсонов С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.09.2010г. в 10:35ч.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аят Базис Трей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Галат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.09.2010г. в 10:40ч.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асСтройКурылысАтыра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аменщиков Я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.09.2010г. в 10:45ч.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Кентауский трансформаторный заво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бдразак М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.09.2010г. в 10:47ч.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Каскор-Машзаво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Бекенов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.09.2010г. в 10:50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санов Т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ултангалиев Б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заматов А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бдигали Г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5-19T10:43:00Z</cp:lastPrinted>
  <dcterms:modified xsi:type="dcterms:W3CDTF">2010-09-02T12:55:00Z</dcterms:modified>
  <cp:revision>653</cp:revision>
  <dc:subject/>
  <dc:title> Протокол вскрытия конвертов с заявками на участие в конкурсе</dc:title>
</cp:coreProperties>
</file>