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 xml:space="preserve">по лоту №1 «Услуги по регистрации и технической инвентаризации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ОС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2.1-ДУиРСА от 03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спанов Галымжан Майлы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экономист сектора бюджетирования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льсариев Сабит Колга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ектора бюджетирования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3.09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регистрации и технической инвентаризации ОС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идическая Компания «ФЕМИ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Сатпаева 48 «В», кв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9.2010г. </w:t>
            </w:r>
          </w:p>
          <w:p>
            <w:pPr>
              <w:pStyle w:val="Normal"/>
              <w:jc w:val="center"/>
              <w:rPr/>
            </w:pPr>
            <w:r>
              <w:rPr/>
              <w:t>в 14:3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спанов Г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спанова Г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ьсари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k.zholdasova</cp:lastModifiedBy>
  <cp:lastPrinted>2010-01-28T14:12:00Z</cp:lastPrinted>
  <dcterms:modified xsi:type="dcterms:W3CDTF">2010-09-03T06:09:00Z</dcterms:modified>
  <cp:revision>727</cp:revision>
  <dc:subject/>
  <dc:title> Протокол вскрытия конвертов с заявками на участие в конкурсе</dc:title>
</cp:coreProperties>
</file>