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работ</w:t>
      </w:r>
    </w:p>
    <w:p>
      <w:pPr>
        <w:pStyle w:val="Normal"/>
        <w:autoSpaceDE w:val="false"/>
        <w:ind w:left="-22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по лотам: № 1 «Полевые сейсмические работы МОГТ-2Д на структуре Буйыргын блока Р-9 в объеме 40 погонных километов ПФ «Эмбамунайгаз»; № 2 «Выполнение обработки и интерпретации сейсмических данных 2Д-МОГТ в объеме 40 погонных километров на структуре Буйыргын блока Р-9  ПФ «Эмбамунайгаз»</w:t>
      </w:r>
    </w:p>
    <w:p>
      <w:pPr>
        <w:pStyle w:val="Normal"/>
        <w:autoSpaceDE w:val="false"/>
        <w:ind w:left="-22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320.1-ДГиГ от 02.09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 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540"/>
        <w:gridCol w:w="6360"/>
      </w:tblGrid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Екожа</w:t>
            </w:r>
          </w:p>
          <w:p>
            <w:pPr>
              <w:pStyle w:val="Normal"/>
              <w:autoSpaceDE w:val="false"/>
              <w:rPr/>
            </w:pPr>
            <w:r>
              <w:rPr/>
              <w:t>Базар Аташ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143" w:leader="none"/>
                <w:tab w:val="left" w:pos="366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tabs>
                <w:tab w:val="clear" w:pos="708"/>
                <w:tab w:val="left" w:pos="1143" w:leader="none"/>
                <w:tab w:val="left" w:pos="366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</w:t>
            </w:r>
          </w:p>
        </w:tc>
      </w:tr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0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left="15" w:right="80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left="15" w:right="80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32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left="15" w:right="32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78" w:leader="none"/>
              </w:tabs>
              <w:autoSpaceDE w:val="false"/>
              <w:ind w:left="15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32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Мухатж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лдияр Ак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32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32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02.09.2010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968"/>
        <w:gridCol w:w="2340"/>
        <w:gridCol w:w="2520"/>
        <w:gridCol w:w="1800"/>
      </w:tblGrid>
      <w:tr>
        <w:trPr>
          <w:trHeight w:val="12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4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color w:val="000000"/>
              </w:rPr>
              <w:t>«Полевые сейсмические работы МОГТ-2Д на структуре Буйыргын блока Р-9 в объеме 40 погонных километов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GEO ENERGI 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Доссорская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0г.</w:t>
            </w:r>
          </w:p>
          <w:p>
            <w:pPr>
              <w:pStyle w:val="Normal"/>
              <w:jc w:val="center"/>
              <w:rPr/>
            </w:pPr>
            <w:r>
              <w:rPr/>
              <w:t>в 09:16</w:t>
            </w:r>
          </w:p>
        </w:tc>
      </w:tr>
      <w:tr>
        <w:trPr>
          <w:trHeight w:val="45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«Выполнение обработки и интерпретации сейсмических данных 2Д-МОГТ в объеме 40 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онных километров на структуре Буйыргын блока Р-9  ПФ «Эмбамунайгаз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Джи. Эй.Эс.Джиолоджикал Асистанс энд Сервисес ККО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р. Достык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.08.2010г. </w:t>
            </w:r>
          </w:p>
          <w:p>
            <w:pPr>
              <w:pStyle w:val="Normal"/>
              <w:jc w:val="center"/>
              <w:rPr/>
            </w:pPr>
            <w:r>
              <w:rPr/>
              <w:t>в 16:45</w:t>
            </w:r>
          </w:p>
        </w:tc>
      </w:tr>
      <w:tr>
        <w:trPr>
          <w:trHeight w:val="45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PGDServices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Джумалиева, 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9.2010г. </w:t>
            </w:r>
          </w:p>
          <w:p>
            <w:pPr>
              <w:pStyle w:val="Normal"/>
              <w:jc w:val="center"/>
              <w:rPr/>
            </w:pPr>
            <w:r>
              <w:rPr/>
              <w:t>в 17:05</w:t>
            </w:r>
          </w:p>
        </w:tc>
      </w:tr>
      <w:tr>
        <w:trPr>
          <w:trHeight w:val="52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PG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 Кунаева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7:07</w:t>
            </w:r>
          </w:p>
        </w:tc>
      </w:tr>
      <w:tr>
        <w:trPr>
          <w:trHeight w:val="52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ИАН-С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22 Линия, д. 45, офис 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9.2010г. </w:t>
            </w:r>
          </w:p>
          <w:p>
            <w:pPr>
              <w:pStyle w:val="Normal"/>
              <w:jc w:val="center"/>
              <w:rPr/>
            </w:pPr>
            <w:r>
              <w:rPr/>
              <w:t>в 09:01</w:t>
            </w:r>
          </w:p>
        </w:tc>
      </w:tr>
      <w:tr>
        <w:trPr>
          <w:trHeight w:val="54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GEO ENERGI 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Доссорская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9.2010г. </w:t>
            </w:r>
          </w:p>
          <w:p>
            <w:pPr>
              <w:pStyle w:val="Normal"/>
              <w:jc w:val="center"/>
              <w:rPr/>
            </w:pPr>
            <w:r>
              <w:rPr/>
              <w:t>в 09:1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51"/>
        <w:gridCol w:w="2880"/>
        <w:gridCol w:w="2125"/>
        <w:gridCol w:w="177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4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Джи. Эй.Эс.Джиолоджикал Асистанс энд Сервисес ККО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р. Достык, 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ажева К.Н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10, 11-50</w:t>
            </w:r>
          </w:p>
        </w:tc>
      </w:tr>
      <w:tr>
        <w:trPr>
          <w:trHeight w:val="3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ИАН-С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22 Линия, д. 45, офис 3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заев О.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10, 11-53</w:t>
            </w:r>
          </w:p>
        </w:tc>
      </w:tr>
      <w:tr>
        <w:trPr>
          <w:trHeight w:val="3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GEO ENERGI GROUP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Доссорская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збенов Р.Н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10, 11-58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438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Саурамбае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Мухатжан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Карабек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2 сентября 2010 года в 12-0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438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Саурамбае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Мухатжан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Карабек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</w:tbl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02:00Z</dcterms:created>
  <dc:creator>A.Karabekova</dc:creator>
  <dc:description/>
  <cp:keywords/>
  <dc:language>en-US</dc:language>
  <cp:lastModifiedBy>A.Karabekova</cp:lastModifiedBy>
  <dcterms:modified xsi:type="dcterms:W3CDTF">2010-09-03T06:18:00Z</dcterms:modified>
  <cp:revision>1</cp:revision>
  <dc:subject/>
  <dc:title> Акционерное общество «Разведка Добыча «КазМунайГаз»</dc:title>
</cp:coreProperties>
</file>