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«Работы по проектированию систем автоматического пожаротушения и пожарной сигнализации объектов ПФ «Эмба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24.1-АСУТП от 03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 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Сарс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279" w:hanging="0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Исаев Орынбасар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27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27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Алишер Аб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27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3.09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788"/>
        <w:gridCol w:w="2880"/>
        <w:gridCol w:w="252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боты по проектированию систем автоматического пожаротушения и пожарной сигнализации объектов ПФ «Эмбамунайгаз»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Шота Руставели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0:25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0:40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лмо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урмангазы 180 оф.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5:13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7:35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est Securit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Темиртау 68 кв. </w:t>
            </w:r>
          </w:p>
          <w:p>
            <w:pPr>
              <w:pStyle w:val="Normal"/>
              <w:jc w:val="center"/>
              <w:rPr/>
            </w:pPr>
            <w:r>
              <w:rPr/>
              <w:t>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7:50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емсер - Өрт сөндіруш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мкр: Ак-Булак 2 д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 в 17:53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 оф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 в 09:02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проспект Азаттык 78 "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 в 09:05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Томарлы , ул.Комсомольская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 в 09:10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zСтройПроект-П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Павлодар </w:t>
            </w:r>
          </w:p>
          <w:p>
            <w:pPr>
              <w:pStyle w:val="Normal"/>
              <w:jc w:val="center"/>
              <w:rPr/>
            </w:pPr>
            <w:r>
              <w:rPr/>
              <w:t>ул. 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 в 09:15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м-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 в 09:1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est Securit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емиртау 68 кв. дом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А.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0, 11:15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Шота Руставели-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иржан Б.К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0, 11:17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 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ич И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0, 11:18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проспект Азаттык 78 "А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басов Р.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0,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Tms Rmn;Times New Roman" w:ascii="Tms Rmn;Times New Roman" w:hAnsi="Tms Rmn;Times New Roman"/>
                <w:color w:val="000000"/>
              </w:rPr>
              <w:t>Исаев О</w:t>
            </w:r>
            <w:r>
              <w:rPr>
                <w:rFonts w:cs="Tms Rmn;Times New Roman"/>
                <w:color w:val="000000"/>
              </w:rPr>
              <w:t>.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Шетенов </w:t>
            </w:r>
            <w:r>
              <w:rPr>
                <w:rFonts w:cs="Tms Rmn;Times New Roman"/>
                <w:color w:val="000000"/>
              </w:rPr>
              <w:t>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3 сентября 2010 года в 11-30 мин. по рассмотрению представленных</w:t>
      </w:r>
    </w:p>
    <w:p>
      <w:pPr>
        <w:pStyle w:val="Normal"/>
        <w:autoSpaceDE w:val="false"/>
        <w:spacing w:lineRule="atLeast" w:line="240"/>
        <w:ind w:right="-180"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  <w:r>
        <w:rPr>
          <w:b/>
          <w:color w:val="000000"/>
        </w:rPr>
        <w:t>по лоту «Работы по проектированию систем автоматического пожаротушения и пожарной сигнализации объектов ПФ «Эмбамунайгаз»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Tms Rmn;Times New Roman" w:ascii="Tms Rmn;Times New Roman" w:hAnsi="Tms Rmn;Times New Roman"/>
                <w:color w:val="000000"/>
              </w:rPr>
              <w:t>Исаев О</w:t>
            </w:r>
            <w:r>
              <w:rPr>
                <w:rFonts w:cs="Tms Rmn;Times New Roman"/>
                <w:color w:val="000000"/>
              </w:rPr>
              <w:t>.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Шетенов </w:t>
            </w:r>
            <w:r>
              <w:rPr>
                <w:rFonts w:cs="Tms Rmn;Times New Roman"/>
                <w:color w:val="000000"/>
              </w:rPr>
              <w:t>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A.Karabekova</cp:lastModifiedBy>
  <cp:lastPrinted>2010-06-01T11:52:00Z</cp:lastPrinted>
  <dcterms:modified xsi:type="dcterms:W3CDTF">2010-09-06T09:52:00Z</dcterms:modified>
  <cp:revision>7</cp:revision>
  <dc:subject/>
  <dc:title> Акционерное общество «Разведка Добыча «КазМунайГаз»</dc:title>
</cp:coreProperties>
</file>