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Услуги по утилизации литола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25.1-ДЛ от 07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роизводственно-технического обслуживания и комплектации оборудования (УПТОиКО)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амалов Али Жанибек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технический руководитель службы охраны труда и окружающей среды УПТОиКО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аманбаева Аклес Сатыбалды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по радиационной безопасности отдела охраны труда и окружающей среды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7.09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утилизации лито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West Dala</w:t>
            </w:r>
            <w:r>
              <w:rPr>
                <w:color w:val="000000"/>
              </w:rPr>
              <w:t>» «Вест Да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ырауская обл., Махамбетский р-н, Алмалинский с/о, 8 км.Уральского шоссе, д.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9.2010г. </w:t>
            </w:r>
          </w:p>
          <w:p>
            <w:pPr>
              <w:pStyle w:val="Normal"/>
              <w:jc w:val="center"/>
              <w:rPr/>
            </w:pPr>
            <w:r>
              <w:rPr/>
              <w:t>в 14: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.К.-МунайГаз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Авангард, 4 мкр., 16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ИнТрэй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гистауская обл., с.Шетпе, ул.Кызылтуран, д.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.2010г. </w:t>
            </w:r>
          </w:p>
          <w:p>
            <w:pPr>
              <w:pStyle w:val="Normal"/>
              <w:jc w:val="center"/>
              <w:rPr/>
            </w:pPr>
            <w:r>
              <w:rPr/>
              <w:t>в 08:5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уркитбаев Ж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малов А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жаманба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09-07T11:08:00Z</dcterms:modified>
  <cp:revision>97</cp:revision>
  <dc:subject/>
  <dc:title> Акционерное общество «Разведка Добыча «КазМунайГаз»</dc:title>
</cp:coreProperties>
</file>