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>по лотам: №145 «Динамограф», №146 «Уровномеры», №147 «Компьютеры», №151 «Краны запорные», №152 «Рукава буровые», №171 «Вертлюги»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26.1-ДЛ от 07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8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988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71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Нсанба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 технологий ПФ «Эмбамунайгаз»;</w:t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ргын Саб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712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отдела государственных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07.09.2010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8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145 «Динамограф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Э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ул.Белинского, д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9.2010г. </w:t>
            </w:r>
          </w:p>
          <w:p>
            <w:pPr>
              <w:pStyle w:val="Normal"/>
              <w:jc w:val="center"/>
              <w:rPr/>
            </w:pPr>
            <w:r>
              <w:rPr/>
              <w:t>в 11:15ч.</w:t>
            </w:r>
          </w:p>
        </w:tc>
      </w:tr>
      <w:tr>
        <w:trPr>
          <w:trHeight w:val="3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зияСнабМар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ул.Пожарского, д.50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0ч.</w:t>
            </w:r>
          </w:p>
        </w:tc>
      </w:tr>
      <w:tr>
        <w:trPr>
          <w:trHeight w:val="7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, офис 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ч.</w:t>
            </w:r>
          </w:p>
        </w:tc>
      </w:tr>
      <w:tr>
        <w:trPr>
          <w:trHeight w:val="2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4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ДЖА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лматинская обл., Карасайский р-н, с.Алмалыбак, ул.Алмат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6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прибо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мкр.Аксай-4, д.3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4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ау-Курылы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121, офис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2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&amp;A Ой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18г, кв.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варц-Спец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.312 Стрелковой дивизии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8ч.</w:t>
            </w:r>
          </w:p>
        </w:tc>
      </w:tr>
      <w:tr>
        <w:trPr>
          <w:trHeight w:val="2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2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HGM-ARKAZ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Тимирязева, д.101, кв.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28ч.</w:t>
            </w:r>
          </w:p>
        </w:tc>
      </w:tr>
      <w:tr>
        <w:trPr>
          <w:trHeight w:val="16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146 «Уровноме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Э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ул.Белинского, д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9.2010г. </w:t>
            </w:r>
          </w:p>
          <w:p>
            <w:pPr>
              <w:pStyle w:val="Normal"/>
              <w:jc w:val="center"/>
              <w:rPr/>
            </w:pPr>
            <w:r>
              <w:rPr/>
              <w:t>в 11:15ч.</w:t>
            </w:r>
          </w:p>
        </w:tc>
      </w:tr>
      <w:tr>
        <w:trPr>
          <w:trHeight w:val="3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зияСнабМар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ул.Пожарского, д.50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0ч.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ерке НТ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мкр.Д.Кунаева, д.52, кв.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9.2010г. </w:t>
            </w:r>
          </w:p>
          <w:p>
            <w:pPr>
              <w:pStyle w:val="Normal"/>
              <w:jc w:val="center"/>
              <w:rPr/>
            </w:pPr>
            <w:r>
              <w:rPr/>
              <w:t>в 11:30ч.</w:t>
            </w:r>
          </w:p>
        </w:tc>
      </w:tr>
      <w:tr>
        <w:trPr>
          <w:trHeight w:val="2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слан СК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мкр.Строитель, д.19, кв.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9.2010г. </w:t>
            </w:r>
          </w:p>
          <w:p>
            <w:pPr>
              <w:pStyle w:val="Normal"/>
              <w:jc w:val="center"/>
              <w:rPr/>
            </w:pPr>
            <w:r>
              <w:rPr/>
              <w:t>в 15:15ч.</w:t>
            </w:r>
          </w:p>
        </w:tc>
      </w:tr>
      <w:tr>
        <w:trPr>
          <w:trHeight w:val="5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, офис 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ч.</w:t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69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прибо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мкр.Аксай-4, д.3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71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ау-Курылы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121, офис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6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&amp;A Ой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18г, кв.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7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варц-Спец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.312 Стрелковой дивизии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8ч.</w:t>
            </w:r>
          </w:p>
        </w:tc>
      </w:tr>
      <w:tr>
        <w:trPr>
          <w:trHeight w:val="7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7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HGM-ARKAZ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Тимирязева, д.101, кв.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28ч.</w:t>
            </w:r>
          </w:p>
        </w:tc>
      </w:tr>
      <w:tr>
        <w:trPr>
          <w:trHeight w:val="44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47 «Компьюте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С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Достык, д.91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20ч.</w:t>
            </w:r>
          </w:p>
        </w:tc>
      </w:tr>
      <w:tr>
        <w:trPr>
          <w:trHeight w:val="4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ИМИ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Достык, д.117/6, офис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20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GN Service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Центральный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0г.</w:t>
            </w:r>
          </w:p>
          <w:p>
            <w:pPr>
              <w:pStyle w:val="Normal"/>
              <w:jc w:val="center"/>
              <w:rPr/>
            </w:pPr>
            <w:r>
              <w:rPr/>
              <w:t>в 14:40ч.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Логи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Аральская, д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29ч.</w:t>
            </w:r>
          </w:p>
        </w:tc>
      </w:tr>
      <w:tr>
        <w:trPr>
          <w:trHeight w:val="2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51 «Краны запорны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Райымбека, д.486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ч.</w:t>
            </w:r>
          </w:p>
        </w:tc>
      </w:tr>
      <w:tr>
        <w:trPr>
          <w:trHeight w:val="6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6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0г.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6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акимова, д.1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23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52 «Рукава буровы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1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0г.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71 «Вертлюг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зияСнабМарк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Уразова А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9.2010г. в 10:30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прибо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ейдахметов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9.2010г. в 10:35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Пластуно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9.2010г. в 10:37ч.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бсихова У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9.2010г. в 10:40ч.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мандосов Б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9.2010г. в 10:43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HGM-ARKAZ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ахарев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9.2010г. в 10:45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&amp;A Ой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уйнов М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9.2010г. в 10:47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ИМИ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акытов Н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9.2010г. в 10:50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ДЖА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аяков К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9.2010г. в 10:52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Урекешев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9.2010г. в 10:5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5-19T10:43:00Z</cp:lastPrinted>
  <dcterms:modified xsi:type="dcterms:W3CDTF">2010-09-09T04:59:00Z</dcterms:modified>
  <cp:revision>651</cp:revision>
  <dc:subject/>
  <dc:title> Протокол вскрытия конвертов с заявками на участие в конкурсе</dc:title>
</cp:coreProperties>
</file>