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                                                     №154 «Аудио, видео- конференц оборудование»</w:t>
      </w:r>
      <w:bookmarkEnd w:id="0"/>
      <w:bookmarkEnd w:id="1"/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11.1-ДЛ от 02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марал Нариман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ир Мухт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мира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02 сентября  2010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5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84"/>
        <w:gridCol w:w="360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rPr/>
            </w:pPr>
            <w:r>
              <w:rPr>
                <w:bCs/>
                <w:sz w:val="22"/>
                <w:szCs w:val="22"/>
              </w:rPr>
              <w:t>«Аудио, видео-конференц   оборудова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Центр технической компетенции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.09.2010г. в 09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Alatau innovation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10г. в 09:26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536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Центр технической компетенции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Сыганак 2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Alatau innovation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Маметовой, 67-Б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7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060"/>
        <w:gridCol w:w="2029"/>
        <w:gridCol w:w="175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 ул. Сыганак 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а 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2 сентября 2010 года в 10: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48:00Z</dcterms:created>
  <dc:creator>R.Mametov</dc:creator>
  <dc:description/>
  <cp:keywords/>
  <dc:language>en-US</dc:language>
  <cp:lastModifiedBy>R.Mametov</cp:lastModifiedBy>
  <cp:lastPrinted>2010-09-06T11:50:00Z</cp:lastPrinted>
  <dcterms:modified xsi:type="dcterms:W3CDTF">2010-09-09T10:48:00Z</dcterms:modified>
  <cp:revision>2</cp:revision>
  <dc:subject/>
  <dc:title>Протокол вскрытия конвертов с заявками на участие</dc:title>
</cp:coreProperties>
</file>