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 xml:space="preserve">по лотам: №48 «Технические жидкости», №180 «Средства для оказания первой медицинской помощи», №199 «Автомобиль скорая помощь»,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77 «Новогодние подарки», №295 «Бытовая техника и мебель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Т/327.1-ДЛ от 09.09.2010 года</w:t>
            </w:r>
          </w:p>
        </w:tc>
      </w:tr>
      <w:tr>
        <w:trPr>
          <w:trHeight w:val="275" w:hRule="atLeast"/>
        </w:trPr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час.00 мин.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91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529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509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транспортного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503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охраны труда и окружающей сред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49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47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социальной политик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45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а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89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09.09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700"/>
        <w:gridCol w:w="27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нические жидко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имреактивснаб-Алма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Горная, 9г. офис 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8: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идромаш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6 мкр., 43 дом, 54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АМАР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Авангард 2, дом 7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набИнтер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Хакимова, 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</w:t>
            </w:r>
            <w:r>
              <w:rPr>
                <w:lang w:val="kk-KZ"/>
              </w:rPr>
              <w:t>Қожамберді Райс Тоғызбайұлы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8 мкр., 10 дом, 6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ау-Тас Плю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стауская область, Мангистауский район, пос.Шетпе, дом 39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Энерго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6 мкр., 40 дом, 52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0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БК-Альянс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угыла, ТД «Арм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Жантурганова М.И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2, 3 ул., 80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Даяубаева У.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Шакарим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18</w:t>
            </w:r>
          </w:p>
        </w:tc>
      </w:tr>
      <w:tr>
        <w:trPr>
          <w:trHeight w:val="3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редства для оказания первой медицинской помощ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ау-Тас Плю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стауская область, Мангистауский район, пос.Шетпе, дом 39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на Каспиан Индастри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4 мкр., 25 дом, 50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9: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втомобиль скорая помощ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WEST</w:t>
            </w:r>
            <w:r>
              <w:rPr/>
              <w:t>АВТ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сть-Каменогорск, пр.Независимости, 92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8:5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АЗ-Сервис АВТ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сть-Каменогорск, ул.им.Александра Протозанова, 25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08: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ытовая техника и мебел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Мебельная фабрика «АИНА ИН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Менделеев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0г.</w:t>
            </w:r>
          </w:p>
          <w:p>
            <w:pPr>
              <w:pStyle w:val="Normal"/>
              <w:jc w:val="center"/>
              <w:rPr/>
            </w:pPr>
            <w:r>
              <w:rPr/>
              <w:t>в 09: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БК-Альянс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замбаев 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10: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еров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10: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атаров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10: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П «</w:t>
            </w:r>
            <w:r>
              <w:rPr>
                <w:lang w:val="kk-KZ"/>
              </w:rPr>
              <w:t>Қожамберді Райс Тоғызбайұлы</w:t>
            </w:r>
            <w:r>
              <w:rPr/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ожамберді Р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10: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80"/>
      </w:tblGrid>
      <w:tr>
        <w:trPr>
          <w:trHeight w:val="195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уркитбаев Ж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гжанов Б.Х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ерикбаев 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кусов О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е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k.zholdasova</cp:lastModifiedBy>
  <cp:lastPrinted>2010-03-31T18:12:00Z</cp:lastPrinted>
  <dcterms:modified xsi:type="dcterms:W3CDTF">2010-09-10T04:08:00Z</dcterms:modified>
  <cp:revision>55</cp:revision>
  <dc:subject/>
  <dc:title> Протокол вскрытия конвертов с заявками на участие в конкурсе</dc:title>
</cp:coreProperties>
</file>