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71 «Цветные металлы», №77 «Предохранительные устройства к оборудованию пожаротушения и запасные комплектующие части», №279 «Многоярусные сборно-разборные стеллажи для складов УПТОиКО», №280 «Оборудование и инструмент ПРС», №281 «Запасные части сварочного оборудования и материалы для сварочных работ», №284 «Прицеп для перевозки контейнер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3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1-ДЛ от 10.09.2010 года</w:t>
            </w:r>
          </w:p>
        </w:tc>
      </w:tr>
      <w:tr>
        <w:trPr>
          <w:trHeight w:val="275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час.00 мин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91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52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09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503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беков Мереке Зину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урения и капитального ремонта скважи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9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рсенбаев Сахыпгерей Беген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отдела бурения и капитального ремонта скважин ПФ «Озенмунайгаз»;</w:t>
            </w:r>
          </w:p>
        </w:tc>
      </w:tr>
      <w:tr>
        <w:trPr>
          <w:trHeight w:val="47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иев Аманжол Саг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-меха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45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89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0.09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70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Цветные метал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ел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пр.Бауржан Момышулы, дом 18, ВП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0г.</w:t>
            </w:r>
          </w:p>
          <w:p>
            <w:pPr>
              <w:pStyle w:val="Normal"/>
              <w:jc w:val="center"/>
              <w:rPr/>
            </w:pPr>
            <w:r>
              <w:rPr/>
              <w:t>в 11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Inter</w:t>
            </w:r>
            <w:r>
              <w:rPr/>
              <w:t>Тур-Аст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Есиль, пр.Кабанбай батыра, дом 18, ВП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0г.</w:t>
            </w:r>
          </w:p>
          <w:p>
            <w:pPr>
              <w:pStyle w:val="Normal"/>
              <w:jc w:val="center"/>
              <w:rPr/>
            </w:pPr>
            <w:r>
              <w:rPr/>
              <w:t>в 11:0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ногоярусные сборно-разборные стеллажи для складов УПТ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Авангард 2, дом 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2: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набИнтер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Хакимова, 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0г.</w:t>
            </w:r>
          </w:p>
          <w:p>
            <w:pPr>
              <w:pStyle w:val="Normal"/>
              <w:jc w:val="center"/>
              <w:rPr/>
            </w:pPr>
            <w:r>
              <w:rPr/>
              <w:t>в 14: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НТАЛ Холдин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Минусинская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М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ст.Мангыстау, ул.Есмамбет, 15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мпекс-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9 мкр., дом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орудование и инструмент ПР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Западно-Казахстанская машино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 ул.Урдинская, 1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ейнеу-Акжо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стауская обл., Бейнеуский район, с.Бейнеу, ул.Д.Тажиева,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пасные части сварочного оборудования и материалы для сварочных рабо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Даяубаева У.Б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Шакарим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Жантурганова М.И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рай-2, 3 ул., 80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БК-Алья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Шугыла, ТД «Арм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НТАЛ Холд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аше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ясов 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АБК-Альянс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амбае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атар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мпекс-Акта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м 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панов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0г.</w:t>
            </w:r>
          </w:p>
          <w:p>
            <w:pPr>
              <w:pStyle w:val="Normal"/>
              <w:jc w:val="center"/>
              <w:rPr/>
            </w:pPr>
            <w:r>
              <w:rPr/>
              <w:t>в 10: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</w:tblGrid>
      <w:tr>
        <w:trPr>
          <w:trHeight w:val="19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уркитбаев Ж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ьбеков М.З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баев С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ев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k.zholdasova</cp:lastModifiedBy>
  <cp:lastPrinted>2010-03-31T18:12:00Z</cp:lastPrinted>
  <dcterms:modified xsi:type="dcterms:W3CDTF">2010-09-13T05:54:00Z</dcterms:modified>
  <cp:revision>81</cp:revision>
  <dc:subject/>
  <dc:title> Протокол вскрытия конвертов с заявками на участие в конкурсе</dc:title>
</cp:coreProperties>
</file>