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товаров по лотам 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                                                     №102 «Кабельная продукция»</w:t>
      </w:r>
      <w:bookmarkEnd w:id="0"/>
      <w:bookmarkEnd w:id="1"/>
      <w:r>
        <w:rPr>
          <w:b/>
          <w:sz w:val="24"/>
          <w:szCs w:val="24"/>
        </w:rPr>
        <w:t>, №285 «Измерительная установка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28.1-ДЛ от 09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финансово-экономического моделирования,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09 сентября  2010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5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84"/>
        <w:gridCol w:w="3705"/>
        <w:gridCol w:w="231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«Кабельная продукция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10г. в 11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10г. в 15:2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5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Измерительная установка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ападно - Казахстанская машиностроительная компан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0г. в 09:1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0г.в 09:25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7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28"/>
        <w:gridCol w:w="5585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авлодар Северная 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Казэлектромаш"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. Семей, ул. Ильяшева, 45 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ападно- Казахстанская машиностроительная компания»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ральск, ул. Урдинская, 1/0 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ул. Шевченко, уг. ул. Родостовца 165б/72г, оф. 1007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378" w:type="dxa"/>
        <w:jc w:val="left"/>
        <w:tblInd w:w="-6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98"/>
        <w:gridCol w:w="3060"/>
        <w:gridCol w:w="2029"/>
        <w:gridCol w:w="175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Семей, ул. Ильяшева, 45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 Н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          </w:t>
            </w:r>
            <w:r>
              <w:rPr>
                <w:rFonts w:eastAsia="Arial Unicode MS"/>
                <w:bCs/>
                <w:sz w:val="22"/>
                <w:szCs w:val="22"/>
              </w:rPr>
              <w:t>10-1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Нефтегазма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 Шевченко, уг. ул. Родостовца 165б/72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азбахтин Р.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6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КМ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Уральск, ул. Урдинская, 1/0  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сенова 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7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09 сентября 2010 года в 10: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47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3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ind w:right="7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6:04:00Z</dcterms:created>
  <dc:creator>R.Mametov</dc:creator>
  <dc:description/>
  <cp:keywords/>
  <dc:language>en-US</dc:language>
  <cp:lastModifiedBy>R.Mametov</cp:lastModifiedBy>
  <cp:lastPrinted>2010-09-06T11:50:00Z</cp:lastPrinted>
  <dcterms:modified xsi:type="dcterms:W3CDTF">2010-09-14T06:04:00Z</dcterms:modified>
  <cp:revision>2</cp:revision>
  <dc:subject/>
  <dc:title>Протокол вскрытия конвертов с заявками на участие</dc:title>
</cp:coreProperties>
</file>