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оваров по лотам </w:t>
      </w:r>
      <w:r>
        <w:rPr>
          <w:b/>
          <w:sz w:val="24"/>
          <w:szCs w:val="24"/>
        </w:rPr>
        <w:t>№56 «Кабельная продукция, провода       отечественного производства», №60 «Аккумуляторы», №265 «Штанги»</w:t>
      </w:r>
      <w:bookmarkEnd w:id="0"/>
      <w:bookmarkEnd w:id="1"/>
      <w:r>
        <w:rPr>
          <w:b/>
          <w:sz w:val="24"/>
          <w:szCs w:val="24"/>
        </w:rPr>
        <w:t>, №268 «Питьевые емкости»,№276 «Блок управлен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31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312.2-ДЛ от 08.09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ший 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ай Дарм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5 августа 2010 года в 10:30 г. Астана провела открытый тендер по закупкам товаров по вышеуказанным лотам.</w:t>
      </w:r>
    </w:p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«Кабельная продукция, провода отечественного производства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58 330,4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кумуляторы»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19 810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«Штанг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82 857 142,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тьевые емко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79 050 000,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ок управл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706 410,6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              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</w:t>
      </w:r>
      <w:r>
        <w:rPr/>
        <w:t>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7"/>
        <w:gridCol w:w="435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Кабельная продукция, провода отечественного производства»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2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Аккумуляторы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0г. в 0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Штанг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10г. в 15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итьевые емкост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4:5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авлодар Северная 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емей Северный  промузел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дыкорган, ул.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 пр-т 312 стрелковой дивизии, 42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 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,  ул. 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а/я 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 С.Бишкуль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4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 </w:t>
      </w:r>
      <w:r>
        <w:rPr>
          <w:color w:val="000000"/>
          <w:sz w:val="24"/>
          <w:szCs w:val="24"/>
        </w:rPr>
        <w:t>№ Т/ 311.1-ДЛ от 25.08.2010г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60 «Аккумуляторы»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ТОО «Кайнар-АКБ»- отсутствует в реестре отечественных товаропроизводителей АО ФНБ «Самрук-Казына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265 «Штанги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АО «Актюбинский завод нефтяного оборудования» - не представлено решение Совета директоров о назначении первого руководителя, (согласно Уставу).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268 «Питьевые емкости»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АО «Каскор-Машзавод»- согласно реестра отечественных товаропроизводителей АО ФНБ «Самрук-Казына» не является производителем закупаемого товара.</w:t>
      </w:r>
    </w:p>
    <w:p>
      <w:pPr>
        <w:pStyle w:val="Normal"/>
        <w:tabs>
          <w:tab w:val="clear" w:pos="708"/>
          <w:tab w:val="left" w:pos="-18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АО «Западно-Казахстанская машиностроительная компания» - согласно реестра отечественных товаропроизводителей АО ФНБ «Самрук-Казына» не является производителем закупаемого товара, оформление таблицы цен не соответствует требованиям тендерной документаци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56 «Кабельная продукция, провода отечественного производства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 «Казэнергокабель»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электромаш»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265 «Штанги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Прикаспийский Машиностроительный Комплекс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268 «Питьевые емкости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</w:t>
      </w:r>
      <w:r>
        <w:rPr>
          <w:b w:val="false"/>
          <w:sz w:val="24"/>
          <w:szCs w:val="24"/>
          <w:lang w:val="en-US"/>
        </w:rPr>
        <w:t>DOSTAR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NEW</w:t>
      </w:r>
      <w:r>
        <w:rPr>
          <w:b w:val="false"/>
          <w:sz w:val="24"/>
          <w:szCs w:val="24"/>
        </w:rPr>
        <w:t>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5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6"/>
        <w:gridCol w:w="3600"/>
        <w:gridCol w:w="1648"/>
        <w:gridCol w:w="1620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Кабельная продукция, провода отечественного производ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27 87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28 29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ккумулято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нар-АКБ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1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Штанг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69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46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Питьевые емко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01 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620"/>
        <w:gridCol w:w="1260"/>
        <w:gridCol w:w="1620"/>
      </w:tblGrid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Кабельная продукция, провода отечественного производ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27 87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89 809,10</w:t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28 29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83 016,68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тан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699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420 792,00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итьевые емк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OSTAR NEW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1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53 415, 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открытый тендер по лоту №60 «Аккумуляторы», № 276 «Блок управления», </w:t>
      </w:r>
      <w:r>
        <w:rPr>
          <w:sz w:val="24"/>
          <w:szCs w:val="24"/>
        </w:rPr>
        <w:t xml:space="preserve">№265 «Штанги», </w:t>
      </w:r>
      <w:r>
        <w:rPr>
          <w:bCs/>
          <w:sz w:val="24"/>
          <w:szCs w:val="24"/>
        </w:rPr>
        <w:t>№268 «Питьевые емкости» признать несостоявшим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п</w:t>
      </w:r>
      <w:r>
        <w:rPr>
          <w:sz w:val="24"/>
          <w:szCs w:val="24"/>
        </w:rPr>
        <w:t>о лоту №56 «Кабельная продукция, провода отечественного производства» признать победителем ТОО «Казэлектромаш» (г.</w:t>
      </w:r>
      <w:r>
        <w:rPr>
          <w:sz w:val="22"/>
          <w:szCs w:val="22"/>
        </w:rPr>
        <w:t xml:space="preserve"> Семей Северный  промузел ) </w:t>
      </w:r>
      <w:r>
        <w:rPr>
          <w:sz w:val="24"/>
          <w:szCs w:val="24"/>
        </w:rPr>
        <w:t>с суммой предложения 48 528 298,87  тенге без учета НДС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АО «РД «КазМунайГаз» </w:t>
      </w:r>
      <w:r>
        <w:rPr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(2 пункта 11)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№56 «Кабельная продукция, провода отечественного производства» признать занявшим по итогам сопоставления и оценки второе место АО «Казэнергокабель» (г.</w:t>
      </w:r>
      <w:r>
        <w:rPr>
          <w:sz w:val="22"/>
          <w:szCs w:val="22"/>
        </w:rPr>
        <w:t xml:space="preserve"> Павлодар Северная  промзона</w:t>
      </w:r>
      <w:r>
        <w:rPr>
          <w:sz w:val="24"/>
          <w:szCs w:val="24"/>
        </w:rPr>
        <w:t>)  определенного на основе цены, следующей после наименьшей условной цены, с ценовым предложением  48 527 875,4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10309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13"/>
        <w:gridCol w:w="677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10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Бекимов А.Д.             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719" w:hRule="atLeast"/>
        </w:trPr>
        <w:tc>
          <w:tcPr>
            <w:tcW w:w="103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left="972" w:hanging="10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ind w:left="972" w:hanging="10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Маметов Р.К.                   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72" w:hanging="10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54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О «Казэнергокабель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11,6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электромаш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27,5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рикаспийский Машиностроительный Комплек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19,2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DASTAR NEW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24:00Z</dcterms:created>
  <dc:creator>R.Mametov</dc:creator>
  <dc:description/>
  <cp:keywords/>
  <dc:language>en-US</dc:language>
  <cp:lastModifiedBy>R.Mametov</cp:lastModifiedBy>
  <cp:lastPrinted>2010-09-09T12:06:00Z</cp:lastPrinted>
  <dcterms:modified xsi:type="dcterms:W3CDTF">2010-09-09T06:51:00Z</dcterms:modified>
  <cp:revision>7</cp:revision>
  <dc:subject/>
  <dc:title>Протокол об итогах открытого тендера </dc:title>
</cp:coreProperties>
</file>