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711" w:hanging="711"/>
        <w:jc w:val="center"/>
        <w:rPr>
          <w:sz w:val="24"/>
          <w:szCs w:val="24"/>
        </w:rPr>
      </w:pPr>
      <w:bookmarkStart w:id="0" w:name="OLE_LINK2"/>
      <w:bookmarkStart w:id="1" w:name="OLE_LINK1"/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autoSpaceDE w:val="false"/>
        <w:spacing w:lineRule="atLeast" w:line="240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закупкам</w:t>
      </w:r>
      <w:r>
        <w:rPr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товаров по лотам                                                                                                </w:t>
      </w:r>
      <w:r>
        <w:rPr>
          <w:b/>
          <w:sz w:val="24"/>
          <w:szCs w:val="24"/>
        </w:rPr>
        <w:t>№</w:t>
      </w:r>
      <w:bookmarkEnd w:id="0"/>
      <w:bookmarkEnd w:id="1"/>
      <w:r>
        <w:rPr>
          <w:b/>
          <w:sz w:val="24"/>
          <w:szCs w:val="24"/>
        </w:rPr>
        <w:t>102 «Кабельная продукция», №285 «Измерительная установка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tbl>
      <w:tblPr>
        <w:tblW w:w="47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318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г.Астан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3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Т/328.2-ДЛ от 22.09.2010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</w:t>
            </w:r>
            <w:r>
              <w:rPr/>
              <w:t>(</w:t>
            </w:r>
            <w:r>
              <w:rPr>
                <w:b/>
              </w:rPr>
              <w:t>10 часов 30 минут</w:t>
            </w:r>
            <w:r>
              <w:rPr/>
              <w:t>)</w:t>
            </w:r>
          </w:p>
        </w:tc>
      </w:tr>
    </w:tbl>
    <w:p>
      <w:pPr>
        <w:pStyle w:val="3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ндерная комиссия в составе:</w:t>
      </w:r>
    </w:p>
    <w:tbl>
      <w:tblPr>
        <w:tblW w:w="9659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41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уржан Аке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су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Серге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р Бола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firstLine="1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9 сентября 2010 года в 10:30 г. Астана провела открытый тендер по закупкам товаров по вышеуказанным лотам.</w:t>
      </w:r>
    </w:p>
    <w:p>
      <w:pPr>
        <w:pStyle w:val="Normal"/>
        <w:ind w:firstLine="1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  <w:tab w:val="left" w:pos="5325" w:leader="none"/>
        </w:tabs>
        <w:ind w:firstLine="14"/>
        <w:jc w:val="both"/>
        <w:rPr/>
      </w:pPr>
      <w:r>
        <w:rPr>
          <w:b w:val="false"/>
          <w:sz w:val="24"/>
          <w:szCs w:val="24"/>
        </w:rPr>
        <w:t xml:space="preserve">         </w:t>
      </w:r>
      <w:r>
        <w:rPr/>
        <w:t>2. Сумма предусмотренная в плане закупок без учета НДС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31"/>
        <w:gridCol w:w="37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выделенная для закупки, тенге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«Кабельная продукция»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513 228,20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змерительная установк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875 00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росы о разъяснении тендерной документации от потенциальных поставщиков не                поступали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</w:t>
      </w:r>
      <w:r>
        <w:rPr/>
        <w:t>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840"/>
        <w:gridCol w:w="3780"/>
        <w:gridCol w:w="231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Кабельная  продукция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энергокабель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.2010г. в 11:1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.2010г. в 15:2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5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Измерительная  установ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Западно- Казахстанская машиностроительная компания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10г. в 09:1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нефтегазмаш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10г.в 09:25</w:t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3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5" w:leader="none"/>
          <w:tab w:val="left" w:pos="53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5562"/>
      </w:tblGrid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энергокабель»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авлодар Северная  промзона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Казэлектромаш"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емей, ул. Ильяшева, 45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Западно- Казахстанская машиностроительная компания»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ральск, ул. Урдинская, 1/0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нефтегазмаш»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, ул. Шевченко, уг. ул. Родостовца 165б/72г, оф. 1007 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ни содержат информацию, представленную в Приложении № 1 (на 2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 </w:t>
      </w:r>
      <w:r>
        <w:rPr>
          <w:color w:val="000000"/>
          <w:sz w:val="24"/>
          <w:szCs w:val="24"/>
        </w:rPr>
        <w:t>№ Т/ 328.1-ДЛ от 09.09.2010г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6. Следующие тендерные заявки потенциальных поставщиков были отклонены: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лоту № 285 «Измерительная установка»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АО «Западно-Казахстанская машиностроительная компания»- техническая спецификация потенциального поставщика не соответствует требованиям тендерной документации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Запросы потенциальным поставщикам, соответствующим государственным органам, физическим и юридическим лицам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 не направлялис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8.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о лоту №102 «Кабельная продукция»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АО  «Казэнергокабель»;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Казэлектромаш»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о лоту №285 «Измерительная установка»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-</w:t>
      </w:r>
      <w:r>
        <w:rPr>
          <w:b w:val="false"/>
          <w:sz w:val="24"/>
          <w:szCs w:val="24"/>
        </w:rPr>
        <w:t>АО «Казнефтегазмаш»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1015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36"/>
        <w:gridCol w:w="3240"/>
        <w:gridCol w:w="1648"/>
        <w:gridCol w:w="1620"/>
      </w:tblGrid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предложен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оплаты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Кабельная продукция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Казэнергокабель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89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электромаш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508 1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Измерительная установ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Западно-Казахстанская машиностроительная компания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нефтегазмаш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87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риложении №1 к настоящему Протоколу: 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1800"/>
        <w:gridCol w:w="1440"/>
        <w:gridCol w:w="1620"/>
      </w:tblGrid>
      <w:tr>
        <w:trPr>
          <w:trHeight w:val="1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 предложе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рное процентное влияние на условную цену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овная цена участников тендера с учетом суммарного процентного влияния</w:t>
            </w:r>
          </w:p>
        </w:tc>
      </w:tr>
      <w:tr>
        <w:trPr>
          <w:trHeight w:val="3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Кабельная   продукция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Казэнергокабе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 89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912 840,00</w:t>
            </w:r>
          </w:p>
        </w:tc>
      </w:tr>
      <w:tr>
        <w:trPr>
          <w:trHeight w:val="3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Казэлектрома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508 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1 108 320,10</w:t>
            </w:r>
          </w:p>
        </w:tc>
      </w:tr>
      <w:tr>
        <w:trPr>
          <w:trHeight w:val="3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змерительная установ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нефтегазма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87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156 25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</w:t>
      </w:r>
      <w:r>
        <w:rPr>
          <w:bCs/>
          <w:sz w:val="24"/>
          <w:szCs w:val="24"/>
        </w:rPr>
        <w:t>: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открытый тендер по лоту № 285 «Измерительная установка» признать несостоявшимся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по лоту  №102 «Кабельная продукция» признать победителя АО «Казэнергокабель»   (</w:t>
      </w:r>
      <w:r>
        <w:rPr>
          <w:sz w:val="24"/>
          <w:szCs w:val="24"/>
        </w:rPr>
        <w:t>г. Павлодар Северная  промзона.) с суммой предложения 40 890 000,00 тенге без учета НДС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3) АО «РД «КазМунайГаз» </w:t>
      </w:r>
      <w:r>
        <w:rPr>
          <w:sz w:val="24"/>
          <w:szCs w:val="24"/>
        </w:rPr>
        <w:t>заключить договоры о закупках в сроки, предусмотренные пунктом 112 Правил, с победителями тендера по лотам и на суммы, указанные в подпункте 2) пункта 11) настоящего протокола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) по лоту №102 «Кабельная продукция» признать занявшим по итогам сопоставления и оценки второе место ТОО «Казэлектромаш» (г. Семей, ул. Ильяшева, 45) определенного на основе цены, следующей после наименьшей условной цены, с ценовым предложением  43 508 140,00 тенге без учета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тендерной комиссии:</w:t>
      </w:r>
    </w:p>
    <w:tbl>
      <w:tblPr>
        <w:tblW w:w="10309" w:type="dxa"/>
        <w:jc w:val="left"/>
        <w:tblInd w:w="-5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13"/>
        <w:gridCol w:w="6776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autoSpaceDE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</w:t>
            </w: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103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03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>Отебаев Б.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>Нургожин Н.А.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>
          <w:trHeight w:val="719" w:hRule="atLeast"/>
        </w:trPr>
        <w:tc>
          <w:tcPr>
            <w:tcW w:w="1030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972" w:hanging="10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Маметов Р.К.                   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972" w:hanging="10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46" w:gutter="0" w:header="0" w:top="899" w:footer="0" w:bottom="10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45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345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345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3016"/>
        <w:gridCol w:w="348"/>
        <w:gridCol w:w="1340"/>
        <w:gridCol w:w="1480"/>
        <w:gridCol w:w="1312"/>
        <w:gridCol w:w="1635"/>
        <w:gridCol w:w="1617"/>
        <w:gridCol w:w="1816"/>
        <w:gridCol w:w="1340"/>
        <w:gridCol w:w="1362"/>
      </w:tblGrid>
      <w:tr>
        <w:trPr>
          <w:trHeight w:val="44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лота</w:t>
            </w:r>
          </w:p>
        </w:tc>
        <w:tc>
          <w:tcPr>
            <w:tcW w:w="11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терий, условное понижение/увеличение цены</w:t>
            </w:r>
          </w:p>
        </w:tc>
      </w:tr>
      <w:tr>
        <w:trPr>
          <w:trHeight w:val="3398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 предпри-нимательства (условное снижение цены на 1%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и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О «Казэнергокабель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24,40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азэлектромаш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28,50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Казнефтегазмаш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55:00Z</dcterms:created>
  <dc:creator>R.Mametov</dc:creator>
  <dc:description/>
  <cp:keywords/>
  <dc:language>en-US</dc:language>
  <cp:lastModifiedBy>R.Mametov</cp:lastModifiedBy>
  <cp:lastPrinted>2010-09-16T17:12:00Z</cp:lastPrinted>
  <dcterms:modified xsi:type="dcterms:W3CDTF">2010-09-22T03:55:00Z</dcterms:modified>
  <cp:revision>5</cp:revision>
  <dc:subject/>
  <dc:title>Протокол об итогах открытого тендера </dc:title>
</cp:coreProperties>
</file>