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Аренда офисного помещения для Филиала «Инженерный центр» г. Атырау»; № 2 «Аренда офисного помещения для Филиала «Инженерный центр» г. Актау»; № 3 «Аренда офисных помещений для группы оперативного управления ЦА АО «РД «КазМунайГаз» в г. Актау»; № 4 «Автотранспортные услуги для группы оперативного управления ЦА АО «РД «КазМунайГаз» в г. Актау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.1-ДА от 15.0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социальной политик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менный И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 Б.Қ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15.01.2010 года в 11 час.00 мин. по адресу: г. Астана, пр. Кабанбай батыра</w:t>
      </w:r>
      <w:r>
        <w:rPr>
          <w:sz w:val="22"/>
          <w:szCs w:val="22"/>
          <w:lang w:val="kk-KZ"/>
        </w:rPr>
        <w:t>, 17</w:t>
      </w:r>
      <w:r>
        <w:rPr>
          <w:sz w:val="22"/>
          <w:szCs w:val="22"/>
        </w:rPr>
        <w:t>, каб. № 701а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221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ренда офисного помещения для Филиала «Инженерный центр» г. Атырау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У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Кулманова, 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1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ренда офисного помещения для Филиала «Инженерный центр» г. Актау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-Газо-Производственное оборудование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 мкрн., здание 47,  корпус «А», офис 1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Альжан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9 мкрн., здание 2, офис 1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5</w:t>
            </w:r>
          </w:p>
        </w:tc>
      </w:tr>
      <w:tr>
        <w:trPr>
          <w:trHeight w:val="10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Аренда офисных помещений для группы оперативного управления ЦА АО «РД «КазМунайГаз» 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кт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-Газо-Производственное оборудование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 мкрн., здание 47,  корпус «А», офис 1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Альжан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9 мкрн., здание 2, офис 1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5</w:t>
            </w:r>
          </w:p>
        </w:tc>
      </w:tr>
      <w:tr>
        <w:trPr>
          <w:trHeight w:val="7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Автотранспортные услуги для группы оперативного управления ЦА АО «РД «КазМунайГаз» 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кт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Ф-2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3 б, здание 16,  офис 1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Актау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3 «Б», здание 16,  офис 10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09:03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5. 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98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00"/>
        <w:gridCol w:w="2700"/>
        <w:gridCol w:w="2340"/>
        <w:gridCol w:w="1528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П «Альжанов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тау, 29 мкрн., здание 2, офис 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ьжанов Б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1.10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НГПО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тау, 2 мкрн., здание 47,  корпус «А», офис 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цевалова Н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1.10 в 10:52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У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тырау, ул. Кулманова, 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ыктемиров А.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1.10 в 10:55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САФ-2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тау, 3 б, здание 16,  офис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анов Б.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1.10 в 10: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Гуменный И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Бекбосынов Б.Қ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1-18T09:57:00Z</dcterms:modified>
  <cp:revision>86</cp:revision>
  <dc:subject/>
  <dc:title> Акционерное общество «Разведка Добыча «КазМунайГаз»</dc:title>
</cp:coreProperties>
</file>