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 xml:space="preserve">товаров по лотам </w:t>
      </w:r>
      <w:bookmarkStart w:id="0" w:name="OLE_LINK2"/>
      <w:bookmarkStart w:id="1" w:name="OLE_LINK1"/>
      <w:r>
        <w:rPr>
          <w:b/>
          <w:sz w:val="24"/>
          <w:szCs w:val="24"/>
        </w:rPr>
        <w:t>№84 «Трубная продукция»</w:t>
      </w:r>
      <w:bookmarkEnd w:id="0"/>
      <w:bookmarkEnd w:id="1"/>
      <w:r>
        <w:rPr>
          <w:b/>
          <w:sz w:val="24"/>
          <w:szCs w:val="24"/>
        </w:rPr>
        <w:t>, №283 «Автошины для транспорта»; №286 «Смазочные материалы»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330.1-ДЛ от 21.09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5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>
          <w:trHeight w:val="3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финансово-экономического моделирования, департамента бюджетирования и экономического анализа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таг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т Таргы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сы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лат Куралу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21 сентября  2010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554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884"/>
        <w:gridCol w:w="3600"/>
        <w:gridCol w:w="231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hanging="43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«Автошины для транспор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D.A.Group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10г. в 10:3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«Металлокорд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10г. в 10:3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Востокавтокомплект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10г. в 12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86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мазочные материал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Caspian Integrated Suppor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10г. в 12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втомир Атырау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10г. в 10:4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ресурсойл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.09.2010г.  в 11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ХАТ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10г. в 12:2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М Ойл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10г. в 12:1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High Industrial Lubricants &amp; Liquids Corporation (HILL)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10г.в 12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Д "Технол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10г.в 11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Д "Технические Масла-Казахстан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10г.в 11:20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tbl>
      <w:tblPr>
        <w:tblW w:w="974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622"/>
        <w:gridCol w:w="5361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D.A.Group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  пр. Райымбека 22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Фирма «Металлокорд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 пр. Рыскулова д. 65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Востокавтокомплект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емей ул. Трудовая, 5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Caspian Intergrated Support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тырау ул. Амангельды, 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втомир Атырау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тырау ул. Сатыбалдиева 9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ресурсойл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 мик-он Акбулак-3, ул. Дарабоз 23/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ХАТ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 Атырауская обл, Индерский р-н, п. Индерборский, ул. Кунавеа 2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М Ойл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мкр. Керемет, ул.Тимирязева, д.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High Industrial Lubricants &amp; Liquids Corporation (HILL)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Шымкент Енбекшинский район, район фосфорного завода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Д "Технол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Ташенова 2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Д "Технические Масла-Казахстан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Фурманова 248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378" w:type="dxa"/>
        <w:jc w:val="left"/>
        <w:tblInd w:w="-6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018"/>
        <w:gridCol w:w="3220"/>
        <w:gridCol w:w="2029"/>
        <w:gridCol w:w="157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 xml:space="preserve"> D.A.Group</w:t>
            </w:r>
            <w:r>
              <w:rPr>
                <w:sz w:val="22"/>
                <w:szCs w:val="22"/>
              </w:rPr>
              <w:t xml:space="preserve"> "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  пр. Райымбека 2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купбекова Т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     </w:t>
            </w:r>
            <w:r>
              <w:rPr>
                <w:rFonts w:eastAsia="Arial Unicode MS"/>
                <w:bCs/>
                <w:sz w:val="22"/>
                <w:szCs w:val="22"/>
              </w:rPr>
              <w:t>14-30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High Industrial Lubricants &amp; Liquids Corporation (HILL)"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Шымкент Енбекшинский     район, район фосфорного завода 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мбулов А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2</w:t>
            </w:r>
          </w:p>
        </w:tc>
      </w:tr>
      <w:tr>
        <w:trPr>
          <w:trHeight w:val="3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М Ойл"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мкр. Керемет, ул.Тимирязева, д.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супов Б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5</w:t>
            </w:r>
          </w:p>
        </w:tc>
      </w:tr>
      <w:tr>
        <w:trPr>
          <w:trHeight w:val="3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ресурсойл"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стана мик-он Акбулак-3, ул. Дарабоз 23/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Ж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6</w:t>
            </w:r>
          </w:p>
        </w:tc>
      </w:tr>
      <w:tr>
        <w:trPr>
          <w:trHeight w:val="3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втомир Атырау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тырау ул. Сатыбалдиева 9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ников И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0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таганов М.Т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21 сентября 2010 года в 15: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847" w:type="dxa"/>
        <w:jc w:val="left"/>
        <w:tblInd w:w="5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34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ind w:right="7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4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таганов М.Т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4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899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56:00Z</dcterms:created>
  <dc:creator>R.Mametov</dc:creator>
  <dc:description/>
  <cp:keywords/>
  <dc:language>en-US</dc:language>
  <cp:lastModifiedBy>R.Mametov</cp:lastModifiedBy>
  <cp:lastPrinted>2010-09-22T12:12:00Z</cp:lastPrinted>
  <dcterms:modified xsi:type="dcterms:W3CDTF">2010-09-22T11:56:00Z</dcterms:modified>
  <cp:revision>2</cp:revision>
  <dc:subject/>
  <dc:title>Протокол вскрытия конвертов с заявками на участие</dc:title>
</cp:coreProperties>
</file>