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у №45 «</w:t>
      </w:r>
      <w:r>
        <w:rPr>
          <w:b/>
          <w:color w:val="000000"/>
          <w:sz w:val="24"/>
          <w:szCs w:val="24"/>
        </w:rPr>
        <w:t>Запасные части к АНР</w:t>
      </w:r>
      <w:r>
        <w:rPr>
          <w:b/>
          <w:sz w:val="24"/>
          <w:szCs w:val="24"/>
        </w:rPr>
        <w:t>», №287 «Запасные части к экскаваторам», №288 «Запасные части к ЦА-320», №289 «Запасные части к верхнему оборудованию спецтехники», №290 «Запасные части к ППУА», №291 «Запасные части к автомобилям ТАТРА», №292 «Запасные части к гидропогрузчикам», №293 «Запасные части к тракторам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331.1-ДЛ от 22.09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10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659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41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>
          <w:trHeight w:val="33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еханико-энергетического департамента;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су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 Серге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а финансово-экономического моделирования, департамента бюджетирования и экономического анализа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таг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ат Таргы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т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шер А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22 сентября  2010 года в 15:0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734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884"/>
        <w:gridCol w:w="3780"/>
        <w:gridCol w:w="231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6" w:hanging="43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«Запасные части к АНО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«Джаникешева Г.К.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11: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ект Тон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12:3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West PRO Supple&amp; Service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12:1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слан-СКБ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10:4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НГП-Орал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10:4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87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256"/>
              <w:rPr/>
            </w:pPr>
            <w:r>
              <w:rPr>
                <w:bCs/>
                <w:sz w:val="22"/>
                <w:szCs w:val="22"/>
              </w:rPr>
              <w:t>«Запасные части к   экскаваторам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ект-Тон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2.09.2010г. в 12:3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идромашснаб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2.09.2010г. в 11:07</w:t>
            </w:r>
          </w:p>
        </w:tc>
      </w:tr>
      <w:tr>
        <w:trPr>
          <w:trHeight w:val="43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-Энергомашсервис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2.09.2010г. в 11:0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WEST PRO Supply &amp; Service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12:1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слан-СКБ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10:4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НГП-Орал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10:4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Байт Торг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12:1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«ANR PROGRESS COMPANY»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12:3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пасные части к ЦА-320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енчурная фирма "Поиск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12:3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A&amp;B Group Ltd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2010г. в 09:4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09.2010г. в 10: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12:0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тауская Нефтяная Электронная Компания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2010г. в 10:0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ек-Транс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11:2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идромашснаб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11:0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-Энергомашсервис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11:0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12:4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Логика Мунай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11:3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пасные части к верхнему оборудованию спецтехник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ект-Тон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12:3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WEST PRO Supply &amp; Service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12:1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слан- СКБ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10:4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НГП- Орал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10:4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айт Торг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12:1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"ANR PROGRESS COMPANY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12:3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пасные части к ППУ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ПЗТМ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10:1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ек-Транс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11:2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Логика Мунай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11:3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пасные части к автомобилям ТАТР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ект-Тон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12:3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ек-Транс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11:2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идромашснаб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11:0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- Энергомашсервис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11:0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WEST PRO Supply &amp; Service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12:1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айт Торг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12:1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ANR PROGRESS COMPANY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12:3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пасные части к гидропогрузчикам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идромашснаб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11:0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-Энергомашсервис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11:0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6" w:hanging="43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пасные части к тракторам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«Джаникешева Г.К.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11: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6" w:hanging="43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ПБ Агромир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09:1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6" w:hanging="43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БС Servic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09:3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6" w:hanging="43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идромашснаб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11:0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6" w:hanging="43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-Энергомашсервис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11:0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6" w:hanging="43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слан- СКБ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10:4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6" w:hanging="43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НГП- Орал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г. в 10:48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</w:r>
    </w:p>
    <w:tbl>
      <w:tblPr>
        <w:tblW w:w="974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622"/>
        <w:gridCol w:w="5361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«Джаникешева Г.К.»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ральск пр-т Достык- Дружбы д.223, кв.1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ект Тон"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ктау 7-5-27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West PRO Supple&amp; Service»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ктау 12-42-5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слан-СКБ»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ральск микр. Строитель, д.1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НГП-Орал»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ральск ул.Физкультурная 59/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идромашснаб"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ктау, 26-43-5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-Энергомашсервис"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ктау, 26-40-5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айт Торг»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ктау 26 мкр. 31 дом, 50кв.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 «ANR PROGRESS COMPANY»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 8 мкр, 7 дом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енчурная фирма "Поиск"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тропавловск   ул. Шухова, 42  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A&amp;B Group Ltd"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сай, ул Дружба Народов 6/5 офис №6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ктау,промзона а/я 61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 Алмагуль 17-2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тауская Нефтяная Электронная Компания»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ктау, промзона, а/я 9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ек-Транс"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ктау 29-16-2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тропавловск ул. М. Ауэзова, 26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Логика Мунай"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улица Говорова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ПЗТМ»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 пр. Я.Гашека 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ПБ Агромир"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авлодар 140006 а/я336 г. Павлодар, Административный городок 1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БС Service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Фурманова 269 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10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178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18"/>
        <w:gridCol w:w="3220"/>
        <w:gridCol w:w="2029"/>
        <w:gridCol w:w="1571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О "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рслан-СКБ "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Уральск микр. Строитель, д.1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шухамбетова Р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        </w:t>
            </w:r>
            <w:r>
              <w:rPr>
                <w:rFonts w:eastAsia="Arial Unicode MS"/>
                <w:bCs/>
                <w:sz w:val="22"/>
                <w:szCs w:val="22"/>
              </w:rPr>
              <w:t>14-35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</w:t>
            </w:r>
            <w:r>
              <w:rPr>
                <w:sz w:val="22"/>
                <w:szCs w:val="22"/>
              </w:rPr>
              <w:t>Венчурная фирма «Поиск»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Петропавловск   ул. Шухова, 42  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бабян  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6</w:t>
            </w:r>
          </w:p>
        </w:tc>
      </w:tr>
      <w:tr>
        <w:trPr>
          <w:trHeight w:val="2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ПБ Агромир"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авлодар 140006 а/я336 г. Павлодар, Административный городок 1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лавец Н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7</w:t>
            </w:r>
          </w:p>
        </w:tc>
      </w:tr>
      <w:tr>
        <w:trPr>
          <w:trHeight w:val="3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ГидромашСнаб"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ктау, 26-43-5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ров Ж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8</w:t>
            </w:r>
          </w:p>
        </w:tc>
      </w:tr>
      <w:tr>
        <w:trPr>
          <w:trHeight w:val="3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Проект Тон»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ктау 7-5-2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ов В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9</w:t>
            </w:r>
          </w:p>
        </w:tc>
      </w:tr>
      <w:tr>
        <w:trPr>
          <w:trHeight w:val="3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ек-Транс»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ктау 29-16-2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лыгужин Р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0</w:t>
            </w:r>
          </w:p>
        </w:tc>
      </w:tr>
      <w:tr>
        <w:trPr>
          <w:trHeight w:val="3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West PRO Supple&amp; Service»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ктау 12-42-5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бекова С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1</w:t>
            </w:r>
          </w:p>
        </w:tc>
      </w:tr>
      <w:tr>
        <w:trPr>
          <w:trHeight w:val="3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ПЗТМ»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тропавловск пр. Я.Гашека 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йтек Е.Ж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2</w:t>
            </w:r>
          </w:p>
        </w:tc>
      </w:tr>
      <w:tr>
        <w:trPr>
          <w:trHeight w:val="3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Логика Мунай"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тырау, улица Говоров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 И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5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таганов М.Т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34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22 сентября 2010 года в 15:0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8847" w:type="dxa"/>
        <w:jc w:val="left"/>
        <w:tblInd w:w="54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034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ind w:right="7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84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4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таганов М.Т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4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719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6:01:00Z</dcterms:created>
  <dc:creator>R.Mametov</dc:creator>
  <dc:description/>
  <cp:keywords/>
  <dc:language>en-US</dc:language>
  <cp:lastModifiedBy>R.Mametov</cp:lastModifiedBy>
  <cp:lastPrinted>2010-09-23T12:23:00Z</cp:lastPrinted>
  <dcterms:modified xsi:type="dcterms:W3CDTF">2010-09-27T06:01:00Z</dcterms:modified>
  <cp:revision>2</cp:revision>
  <dc:subject/>
  <dc:title>Протокол вскрытия конвертов с заявками на участие</dc:title>
</cp:coreProperties>
</file>