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212 «</w:t>
      </w:r>
      <w:r>
        <w:rPr>
          <w:b/>
          <w:color w:val="000000"/>
          <w:sz w:val="24"/>
          <w:szCs w:val="24"/>
        </w:rPr>
        <w:t>Легковые автомобили высокой проходимости</w:t>
      </w:r>
      <w:r>
        <w:rPr>
          <w:b/>
          <w:sz w:val="24"/>
          <w:szCs w:val="24"/>
        </w:rPr>
        <w:t xml:space="preserve">», №226 «Штанговоз», №227 «Грузовой автомобиль повышенной проходимости», №228 «Грузовой автомобиль,бортовой»,                           №229 «Трубовоз гидромеханизированный с прицепом ».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32.1-ДЛ от 23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8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по безопас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3 сентября 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1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251"/>
        <w:gridCol w:w="3420"/>
        <w:gridCol w:w="2190"/>
      </w:tblGrid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«Штангово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09:07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09:06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слан-СКБ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10:03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НГП-Орал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10:04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рузовой автомобиль повышенной проходимос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Aztranz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.2010г. в 12: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09.2010г. в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6" w:hanging="616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«Грузовой автомобиль,  бортов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Aztranz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.2010г. в 12: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Mac Company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09.2010г. в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Трубовоз гидромеханизированный                         с прицеп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Aztranz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.2010г. в 12: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ЮниСервис (KazUniService)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09:07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Казахстан Саплай Сервис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09:06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слан-СКБ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10:03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 Орал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г. в 10:04</w:t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</w:t>
            </w:r>
            <w:r>
              <w:rPr>
                <w:sz w:val="22"/>
                <w:szCs w:val="22"/>
                <w:lang w:val="en-US"/>
              </w:rPr>
              <w:t>Mac Company"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09.2010г. в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Алматы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мкр 1 д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слан-СКБ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микр. Строитель, д.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НГП-Орал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ул.Физкультурная 59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Aztranz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 ул. Фурманова, 245-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пл. Республики, 13, оф. 607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18"/>
        <w:gridCol w:w="3220"/>
        <w:gridCol w:w="2029"/>
        <w:gridCol w:w="157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слан-СКБ 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 микр. Строитель, д.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шухамбетова 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</w:t>
            </w: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 Aztran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 ул. Фурманова, 245-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К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С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3 сентябр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С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9:00Z</dcterms:created>
  <dc:creator>R.Mametov</dc:creator>
  <dc:description/>
  <cp:keywords/>
  <dc:language>en-US</dc:language>
  <cp:lastModifiedBy>R.Mametov</cp:lastModifiedBy>
  <cp:lastPrinted>2010-09-23T12:23:00Z</cp:lastPrinted>
  <dcterms:modified xsi:type="dcterms:W3CDTF">2010-09-27T11:39:00Z</dcterms:modified>
  <cp:revision>2</cp:revision>
  <dc:subject/>
  <dc:title>Протокол вскрытия конвертов с заявками на участие</dc:title>
</cp:coreProperties>
</file>