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right="21"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товаров по лотам: №52 «Сварочное оборудование», №55 «Светильники, лампы, прожектора», №85 «Манометры импортные», №98 «Инструмент слесарно-монтажный», №108 «Мебель», №118 «Средства индивидуальной защиты», №184 «Ключи трубные», №187 «Электролампы», №189 «Подшипниковая продукция», №193 «Запасные части к спецтехнике», №194 «Бытовые принадлежности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333.1-ДЛ от 24.09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8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Эмбамунайгаз»;</w:t>
            </w:r>
          </w:p>
        </w:tc>
      </w:tr>
      <w:tr>
        <w:trPr>
          <w:trHeight w:val="60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Нсанбаев </w:t>
            </w:r>
          </w:p>
          <w:p>
            <w:pPr>
              <w:pStyle w:val="Normal"/>
              <w:ind w:left="-40" w:hanging="0"/>
              <w:rPr/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автоматизации производства и информационных  технологий ПФ «Эмбамунайгаз»;</w:t>
            </w:r>
          </w:p>
        </w:tc>
      </w:tr>
      <w:tr>
        <w:trPr>
          <w:trHeight w:val="43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лидуллин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Normal"/>
              <w:rPr/>
            </w:pPr>
            <w:r>
              <w:rPr/>
              <w:t xml:space="preserve">ПФ «Эмбамунайгаз»; </w:t>
            </w:r>
          </w:p>
        </w:tc>
      </w:tr>
      <w:tr>
        <w:trPr>
          <w:trHeight w:val="42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оса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ргын Саби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2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2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замат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ман Сер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ОО «НДП «Нур Отан» по согласованию 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отдела государственных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24.09.2010 года в 11 час.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8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5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108" w:hanging="0"/>
              <w:rPr/>
            </w:pPr>
            <w:r>
              <w:rPr/>
              <w:t>№</w:t>
            </w:r>
            <w:r>
              <w:rPr/>
              <w:t>52 «Сварочное оборудова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ейси 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Магнитная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0ч.</w:t>
            </w:r>
          </w:p>
        </w:tc>
      </w:tr>
      <w:tr>
        <w:trPr>
          <w:trHeight w:val="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55 «Светильники, лампы, прожектор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хан Транс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23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5ч.</w:t>
            </w:r>
          </w:p>
        </w:tc>
      </w:tr>
      <w:tr>
        <w:trPr>
          <w:trHeight w:val="1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Сатпаева, д.32, кв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7ч.</w:t>
            </w:r>
          </w:p>
        </w:tc>
      </w:tr>
      <w:tr>
        <w:trPr>
          <w:trHeight w:val="32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48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85 «Манометры импортны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DV Engineer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р-н Ауэзовский, мкр-н Курылысшы, ул.Молодежная, д.2а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30ч.</w:t>
            </w:r>
          </w:p>
        </w:tc>
      </w:tr>
      <w:tr>
        <w:trPr>
          <w:trHeight w:val="69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В 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р-н Казыбек би, ул.Лободы, д.46/2, офис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45ч.</w:t>
            </w:r>
          </w:p>
        </w:tc>
      </w:tr>
      <w:tr>
        <w:trPr>
          <w:trHeight w:val="4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05ч.</w:t>
            </w:r>
          </w:p>
        </w:tc>
      </w:tr>
      <w:tr>
        <w:trPr>
          <w:trHeight w:val="9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Liberty Energ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Азаттык, д.116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29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98 «Инструмент слесарно-монтажны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хан Транс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23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5ч.</w:t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инструмен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р-н Казыбек Би, ул.Ермекова, д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0ч.</w:t>
            </w:r>
          </w:p>
        </w:tc>
      </w:tr>
      <w:tr>
        <w:trPr>
          <w:trHeight w:val="32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овосибирский Инструмент Ураль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Шевченко, д.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/>
            </w:pPr>
            <w:r>
              <w:rPr/>
              <w:t>в 09:29 ч.</w:t>
            </w:r>
          </w:p>
        </w:tc>
      </w:tr>
      <w:tr>
        <w:trPr>
          <w:trHeight w:val="309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08 «Мебел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еликс Аста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р-н Есиль, ул.Достык, д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9.2010г. </w:t>
            </w:r>
          </w:p>
          <w:p>
            <w:pPr>
              <w:pStyle w:val="Normal"/>
              <w:jc w:val="center"/>
              <w:rPr/>
            </w:pPr>
            <w:r>
              <w:rPr/>
              <w:t>в 16:10ч.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р-н Алматы, ул.Манаса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/>
            </w:pPr>
            <w:r>
              <w:rPr/>
              <w:t>в 08:48ч.</w:t>
            </w:r>
          </w:p>
        </w:tc>
      </w:tr>
      <w:tr>
        <w:trPr>
          <w:trHeight w:val="12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ина Инк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енделеева, д.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0г.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Василец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Т.Масина, д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8ч.</w:t>
            </w:r>
          </w:p>
        </w:tc>
      </w:tr>
      <w:tr>
        <w:trPr>
          <w:trHeight w:val="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84 «Ключи трубны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х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ос. 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  <w:tr>
        <w:trPr>
          <w:trHeight w:val="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87 «Электроламп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хан Транс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-н 23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.09.2010г. </w:t>
            </w:r>
          </w:p>
          <w:p>
            <w:pPr>
              <w:pStyle w:val="Normal"/>
              <w:jc w:val="center"/>
              <w:rPr/>
            </w:pPr>
            <w:r>
              <w:rPr/>
              <w:t>в 16:15ч.</w:t>
            </w:r>
          </w:p>
        </w:tc>
      </w:tr>
      <w:tr>
        <w:trPr>
          <w:trHeight w:val="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Сатпаева, д.32, кв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7ч.</w:t>
            </w:r>
          </w:p>
        </w:tc>
      </w:tr>
      <w:tr>
        <w:trPr>
          <w:trHeight w:val="7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5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х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ос. 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  <w:tr>
        <w:trPr>
          <w:trHeight w:val="7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89 «Подшипниковая продук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Belonex Bearings Trad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Темиртау, пер-к Спортивный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1:15ч.</w:t>
            </w:r>
          </w:p>
        </w:tc>
      </w:tr>
      <w:tr>
        <w:trPr>
          <w:trHeight w:val="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р-н ауэзовский, пр. Райымбека, д.486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0г.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20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t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tLeast" w:line="240"/>
              <w:ind w:left="-108" w:right="-108" w:hanging="0"/>
              <w:rPr/>
            </w:pPr>
            <w:r>
              <w:rPr/>
              <w:t>№</w:t>
            </w:r>
            <w:r>
              <w:rPr/>
              <w:t>194 «Бытовые принадлежно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ated Suppor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0ч.</w:t>
            </w:r>
          </w:p>
        </w:tc>
      </w:tr>
      <w:tr>
        <w:trPr>
          <w:trHeight w:val="7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napToGrid w:val="false"/>
              <w:spacing w:lineRule="atLeast" w:line="240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х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ос. Индерборский, ул.Кунаева, д.22, кв.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9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2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9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6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инструмент-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Токабеков П.Ж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9.2010г. в 10:30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ейси Трейд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Давлетов Х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9.2010г. в 10:33ч.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Василец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Мулдагалиева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9.2010г. в 10:34ч.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овосибирский Инструмент Уральс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Есенбаев Н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9.2010г. в 10:35ч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урхан Транс Серви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Таттимуратов Е.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9.2010г. в 10:36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ина Инко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Аташева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9.2010г. в 10:37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Кажи М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9.2010г. в 10:38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Джиенбаев А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9.2010г. в 10:39ч.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еликс Астан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Исабеков М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9.2010г. в 10:40ч.</w:t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Урекешов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.09.2010г. в 10:4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8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заматов А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9-28T09:10:00Z</cp:lastPrinted>
  <dcterms:modified xsi:type="dcterms:W3CDTF">2010-09-28T06:08:00Z</dcterms:modified>
  <cp:revision>764</cp:revision>
  <dc:subject/>
  <dc:title> Протокол вскрытия конвертов с заявками на участие в конкурсе</dc:title>
</cp:coreProperties>
</file>