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«Услуги по доработке электронного архива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40</w:t>
            </w:r>
            <w:r>
              <w:rPr/>
              <w:t>.1-ДИТ от 28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г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Маржан Хамз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ая канцелярией;</w:t>
            </w:r>
          </w:p>
          <w:p>
            <w:pPr>
              <w:pStyle w:val="Normal"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ладший 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8.09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доработке электронного архи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зия-Соф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Ходжанова, д.61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фис 1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ГП «Банковское сервисное бюро Национального Банка Республики Казах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 Панфилова, д.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7.09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ия-Соф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усинова Ш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0г. в 11:27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диров Н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а М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ымсак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8 сентяб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арсакбаев Р.У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формационных технолог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диров Н.И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ведующая канцелярие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а М.Х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жене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формационных технолог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арымсаков Т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9-28T13:22:00Z</dcterms:modified>
  <cp:revision>888</cp:revision>
  <dc:subject/>
  <dc:title> Протокол вскрытия конвертов с заявками на участие в конкурсе</dc:title>
</cp:coreProperties>
</file>