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>по лоту №1 «</w:t>
      </w:r>
      <w:r>
        <w:rPr>
          <w:b/>
        </w:rPr>
        <w:t>Работы по прокладке волоконно-оптической линии связи от Жылыойского районного узла телекоммуникации до офиса НГДУ «Жылыоймунайгаз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38.1-ДИТ от 28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>
          <w:trHeight w:val="461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34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6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автоматизации производства и информационных технологий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349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81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8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1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ношк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тьяна Евген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716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Жайл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/>
              <w:t>Шалхар Жаксл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722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794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28.09.2010 года в 11 час.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до истечения окончательного срока представления заявок на участие в открытом тендере отсутствуют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ношкина Т.Е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3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йлашев Ш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64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9-28T06:49:00Z</dcterms:modified>
  <cp:revision>597</cp:revision>
  <dc:subject/>
  <dc:title> Протокол вскрытия конвертов с заявками на участие в конкурсе</dc:title>
</cp:coreProperties>
</file>