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№1 «Системы хранения данных для динамического центра обработки данных», №2 «Оргтехника», </w:t>
      </w:r>
      <w:r>
        <w:rPr>
          <w:b/>
          <w:color w:val="000000"/>
          <w:sz w:val="24"/>
          <w:szCs w:val="24"/>
        </w:rPr>
        <w:t>№191 "Запасные части к автотехнике",</w:t>
      </w:r>
      <w:r>
        <w:rPr>
          <w:b/>
          <w:sz w:val="24"/>
          <w:szCs w:val="24"/>
        </w:rPr>
        <w:t xml:space="preserve"> №192 «Запасные части к тракторам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785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№</w:t>
            </w:r>
            <w:r>
              <w:rPr>
                <w:color w:val="000000"/>
                <w:sz w:val="24"/>
                <w:szCs w:val="24"/>
              </w:rPr>
              <w:t>Т/341.1-ДЛ от 28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80"/>
        <w:gridCol w:w="61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м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мир Мухта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 сентября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72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280"/>
        <w:gridCol w:w="3168"/>
        <w:gridCol w:w="234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истемы хранения данных для динамического центра обработки данных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tau Innovation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г. в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ADE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г. в 11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гтехника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3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г. в 17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3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ИМИ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48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автотехнике 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втомир-Атыр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0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0:1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пасные части к тракторам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втомир-Атыра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3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БС Серв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0:1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09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Агентство Бизнес Прое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2010г. в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1:2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0:1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10г. в 10:12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80"/>
        <w:gridCol w:w="6480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Бейбитшилик, д.52, кв.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втомир-Атырау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Сатыбалдиева 9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Достык 91/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Alatau Innovations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аметовой 67-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БС Сервис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Фурманова 269 264349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ERP Central Asia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050010, пр.Достык 85А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ro Image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Кунаева, дом 15, кв.1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хСтройИнвест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ул. Луганского, 9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гентство БизнесПроект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обе пр.312 стрелковой дивизии 7б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ройИнвест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Нурлы тау 7 офис 68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рыстан и К.Г.Ч.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Коперника, 124, оф. 30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зАвтоТех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пр. Рыскулова, 7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мик. Строитель 19-94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НГП-Орал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 ул. Курмангазы 150-10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ТИМИР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Достык 117/6, офис 20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KADE"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Достык, 160, блок А, офис 101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4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540" w:hanging="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41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28"/>
        <w:gridCol w:w="3020"/>
        <w:gridCol w:w="2160"/>
        <w:gridCol w:w="1693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слан-СКБ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мик. Строитель 19-9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бахамбетова А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3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ЛСИ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Достык 91/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панова 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втомир-Атырау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Сатыбалдиева 9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ников И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Жастар Сервис Плюс"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стана, ул. Бейбитшилик, д.52, кв.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иев Р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-44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вскрытия от 28.09.2010 в 15-0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8 сентябяр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5827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Д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 Д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2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64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0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4:19:00Z</dcterms:created>
  <dc:creator>R.Mametov</dc:creator>
  <dc:description/>
  <cp:keywords/>
  <dc:language>en-US</dc:language>
  <cp:lastModifiedBy>R.Mametov</cp:lastModifiedBy>
  <dcterms:modified xsi:type="dcterms:W3CDTF">2010-09-30T05:15:00Z</dcterms:modified>
  <cp:revision>2</cp:revision>
  <dc:subject/>
  <dc:title>Протокол вскрытия конвертов с заявками на участие</dc:title>
</cp:coreProperties>
</file>