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товаров по лотам</w:t>
      </w:r>
      <w:r>
        <w:rPr>
          <w:b/>
          <w:color w:val="000000"/>
        </w:rPr>
        <w:t xml:space="preserve">  № 1 «Программное обеспечение для нужд центрального аппарата АО «Разведка Добыча «КазМунайГаз»; № 2 «Серверное оборудование»; № 3 «Прикладное программное обеспечение для служб ПФ «Озенмунайгаз»; № 4 «Прикладное программное обеспечение для служб ПФ «Эмбамунайгаз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342.1-ДИТ от 29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 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15" w:right="180" w:hanging="5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к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лат Курал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 xml:space="preserve">Карымсаков 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Тимур Саду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9.09.2010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508"/>
        <w:gridCol w:w="2340"/>
        <w:gridCol w:w="216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Программное обеспечение для нужд центрального аппарата АО «Разведка Добыча «Каз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район Алматы, ул.Куйшi Дина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10г. в 09: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Серверное оборудова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latau Innovations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Маметовой, 67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10г. в 09:05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Прикладное программное обеспечение для служб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район Алматы, ул.Куйшi Дина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10г. в 09:10</w:t>
            </w:r>
          </w:p>
        </w:tc>
      </w:tr>
      <w:tr>
        <w:trPr>
          <w:trHeight w:val="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Прикладное программное обеспечение для служб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район Алматы, ул.Куйшi Дина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10г. в 09: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>
          <w:trHeight w:val="413" w:hRule="atLeast"/>
        </w:trPr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арымсак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29 сентября 2010 года в 11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по </w:t>
      </w:r>
      <w:r>
        <w:rPr>
          <w:b/>
          <w:bCs/>
          <w:color w:val="000000"/>
        </w:rPr>
        <w:t>лотам</w:t>
      </w:r>
      <w:r>
        <w:rPr>
          <w:b/>
          <w:color w:val="000000"/>
        </w:rPr>
        <w:t xml:space="preserve">  № 1 «Программное обеспечение для нужд центрального аппарата АО «Разведка Добыча «КазМунайГаз»;              № 2 «Серверное оборудование»; № 3 «Прикладное программное обеспечение для служб ПФ «Озенмунайгаз»; № 4 «Прикладное программное обеспечение для служб ПФ «Эмбамунайгаз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>
          <w:trHeight w:val="413" w:hRule="atLeast"/>
        </w:trPr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акыно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арымсак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3:00Z</dcterms:created>
  <dc:creator>A.Karabekova</dc:creator>
  <dc:description/>
  <cp:keywords/>
  <dc:language>en-US</dc:language>
  <cp:lastModifiedBy>A.Karabekova</cp:lastModifiedBy>
  <cp:lastPrinted>2010-06-01T11:52:00Z</cp:lastPrinted>
  <dcterms:modified xsi:type="dcterms:W3CDTF">2010-09-30T11:39:00Z</dcterms:modified>
  <cp:revision>4</cp:revision>
  <dc:subject/>
  <dc:title> Акционерное общество «Разведка Добыча «КазМунайГаз»</dc:title>
</cp:coreProperties>
</file>