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 «Реконструкция спального корпуса №1 под грязелечебницу</w:t>
      </w:r>
      <w:r>
        <w:rPr>
          <w:b/>
          <w:color w:val="000000"/>
          <w:sz w:val="24"/>
          <w:szCs w:val="24"/>
        </w:rPr>
        <w:t>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 xml:space="preserve">         №Т/344.1 –ДОиКС от 05 октября 2010г.</w:t>
      </w:r>
    </w:p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в 12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социальной политик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обустройства и капитального строитель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05 октября 2010 года в 12 часов 0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работ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лоту №1 «Реконструкция спального корпуса №1 под грязелечебницу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04"/>
        <w:gridCol w:w="2880"/>
        <w:gridCol w:w="2520"/>
        <w:gridCol w:w="18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Реконструкция спального корпуса №1 под грязелечебни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онтСтрой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Астана, ул.М.Дулатова,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вахтовый поселок Тенгиз, мкрн.3, зд. 4/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лектроСтрой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вахтовый поселок Тенгиз, мкрн.3, зд. 4/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онтСтрой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асов А.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0.2010г. в 11 час 52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лектроСтрой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шев У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0.2010г. в 11 час 54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дыбаев М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0.2010г. в 11 час 56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19T10:54:00Z</cp:lastPrinted>
  <dcterms:modified xsi:type="dcterms:W3CDTF">2010-10-05T10:28:00Z</dcterms:modified>
  <cp:revision>45</cp:revision>
  <dc:subject/>
  <dc:title>Протокол вскрытия конвертов с заявками на участие </dc:title>
</cp:coreProperties>
</file>