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ind w:left="-22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 по лотам</w:t>
      </w:r>
      <w:r>
        <w:rPr>
          <w:b/>
          <w:color w:val="000000"/>
        </w:rPr>
        <w:t xml:space="preserve"> № 1 «Cистематизация данных и оценка перспектив нефтегазоносности Северного Приаралья и Северного Устюрта»; № 2 «Анализ региональных исследований территории Южного Торгая»; № 3 «Техническая поддержка модулей Kingdom»</w:t>
      </w:r>
    </w:p>
    <w:p>
      <w:pPr>
        <w:pStyle w:val="Normal"/>
        <w:autoSpaceDE w:val="false"/>
        <w:ind w:left="-22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343.1-ДГиГ от 05.10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540"/>
        <w:gridCol w:w="6360"/>
      </w:tblGrid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Екожа</w:t>
            </w:r>
          </w:p>
          <w:p>
            <w:pPr>
              <w:pStyle w:val="Normal"/>
              <w:autoSpaceDE w:val="false"/>
              <w:rPr/>
            </w:pPr>
            <w:r>
              <w:rPr/>
              <w:t>Базар Аташ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366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366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0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15" w:right="80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15" w:right="80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32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left="15" w:right="32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78" w:leader="none"/>
              </w:tabs>
              <w:autoSpaceDE w:val="false"/>
              <w:ind w:left="15" w:right="159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right="159" w:hanging="15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4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имжанов</w:t>
            </w:r>
          </w:p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тыр Раимбе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4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right="159" w:hanging="15"/>
              <w:rPr>
                <w:color w:val="000000"/>
              </w:rPr>
            </w:pPr>
            <w:r>
              <w:rPr>
                <w:color w:val="000000"/>
              </w:rPr>
              <w:t>Конысов Нурл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4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геологии и геофизики.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5.10.2010 года в 10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968"/>
        <w:gridCol w:w="2340"/>
        <w:gridCol w:w="2340"/>
        <w:gridCol w:w="1800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4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olor w:val="000000"/>
              </w:rPr>
              <w:t>«Cистематизация данных и оценка перспектив нефтегазоносности Северного Приаралья и Северного Устюр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етролеум Гео Сервисе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Кунаева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0г.            в 09: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Анализ региональных исследований территории Южного Торга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етролеум Гео Сервисе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Кунаева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0г.             в 09: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Техническая поддержка модулей Kingdom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Доссорская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0г.             в 10: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547"/>
        <w:gridCol w:w="2873"/>
        <w:gridCol w:w="2139"/>
        <w:gridCol w:w="1774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ул.Доссорская,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бенов Р.Н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10, 10-2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имжанов Б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онысов 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5 октября 2010 года в 10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имжанов Б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онысов 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02:00Z</dcterms:created>
  <dc:creator>A.Karabekova</dc:creator>
  <dc:description/>
  <cp:keywords/>
  <dc:language>en-US</dc:language>
  <cp:lastModifiedBy>A.Karabekova</cp:lastModifiedBy>
  <dcterms:modified xsi:type="dcterms:W3CDTF">2010-10-06T06:40:00Z</dcterms:modified>
  <cp:revision>5</cp:revision>
  <dc:subject/>
  <dc:title> Акционерное общество «Разведка Добыча «КазМунайГаз»</dc:title>
</cp:coreProperties>
</file>