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</w:t>
      </w:r>
      <w:r>
        <w:rPr>
          <w:b/>
          <w:color w:val="000000"/>
          <w:lang w:val="kk-KZ"/>
        </w:rPr>
        <w:t>52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Компрессоры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58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Прицепы для сварочных агрегатов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73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Оборудование и материалы для сварки и пайки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76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Автоматические устройства и приспособления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110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Измерительные, регулировочные приборы и устройства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156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Оборудование и приборы производственной связи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 xml:space="preserve">Т/346.1-ДЛ от </w:t>
            </w:r>
            <w:r>
              <w:rPr>
                <w:color w:val="000000"/>
                <w:lang w:val="kk-KZ"/>
              </w:rPr>
              <w:t>0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>.2010 года</w:t>
            </w:r>
          </w:p>
        </w:tc>
      </w:tr>
      <w:tr>
        <w:trPr>
          <w:trHeight w:val="275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час.00 мин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ПФ </w:t>
            </w:r>
            <w:r>
              <w:rPr>
                <w:color w:val="000000"/>
              </w:rPr>
              <w:t>«Озенмунайгаз»;</w:t>
            </w:r>
          </w:p>
        </w:tc>
      </w:tr>
      <w:tr>
        <w:trPr>
          <w:trHeight w:val="50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ПФ </w:t>
            </w:r>
            <w:r>
              <w:rPr>
                <w:color w:val="000000"/>
              </w:rPr>
              <w:t>«Озенмунайгаз»;</w:t>
            </w:r>
          </w:p>
        </w:tc>
      </w:tr>
      <w:tr>
        <w:trPr>
          <w:trHeight w:val="503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47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иев Аманжол Саг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-меха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89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06.10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омпрессо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остокСинте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Тулепова, дом 14-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11:38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ицепы для сварочных агрега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лкоп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оле би 190, кв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09</w:t>
            </w:r>
          </w:p>
        </w:tc>
      </w:tr>
      <w:tr>
        <w:trPr>
          <w:trHeight w:val="8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йси 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агнитная, 19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8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орудование и материалы для сварки и пай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лкоп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оле би 190, кв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09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йси 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агнитная, 19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12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Измерительные, регулировочные приборы и устрой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№1,дом 1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>
          <w:trHeight w:val="10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ЮниСервис (KazUni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Алмагуль, дом 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орудование и приборы производственной связ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бельКомплект-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 мкр., 69 дом, 1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8:3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йси Трей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Казалкопа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рсунов 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10: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19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е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k.zholdasova</cp:lastModifiedBy>
  <cp:lastPrinted>2010-03-31T18:12:00Z</cp:lastPrinted>
  <dcterms:modified xsi:type="dcterms:W3CDTF">2010-10-06T10:58:00Z</dcterms:modified>
  <cp:revision>103</cp:revision>
  <dc:subject/>
  <dc:title> Протокол вскрытия конвертов с заявками на участие в конкурсе</dc:title>
</cp:coreProperties>
</file>