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у                                                    </w:t>
      </w:r>
      <w:bookmarkEnd w:id="0"/>
      <w:bookmarkEnd w:id="1"/>
      <w:r>
        <w:rPr>
          <w:b/>
          <w:color w:val="000000"/>
          <w:sz w:val="24"/>
          <w:szCs w:val="24"/>
        </w:rPr>
        <w:t xml:space="preserve">№222 "Лаборатория для исследования скважин", </w:t>
      </w:r>
      <w:r>
        <w:rPr>
          <w:b/>
          <w:sz w:val="24"/>
          <w:szCs w:val="24"/>
        </w:rPr>
        <w:t>№223 «Агрегат текущего ремонта нефтегазо-водопроводов»,  №224 «Агрегат транспортировки погруженных электроустановок», №225 «Топливозаправщик», №260 «Трансформаторы», №296 «Масла», №298 «Запчасти к АПРС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348.1-ДЛ от 06.10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80"/>
        <w:gridCol w:w="6922"/>
      </w:tblGrid>
      <w:tr>
        <w:trPr/>
        <w:tc>
          <w:tcPr>
            <w:tcW w:w="26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ебаев Боранба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хамбет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марал Наримановн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контрактов и закупок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2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6 октября 2010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20"/>
        <w:gridCol w:w="3960"/>
        <w:gridCol w:w="216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Лаборатория для исследования скважи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машкомплек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г. в 11:3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г. в 12:5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г. в 11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хснабТорг-7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г. в 11:3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Агрегат текущего ремонта нефтегазо-водопроводов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машкомплек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г. в 11:3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г. в 12:5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г. в 11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хснабТорг-7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г. в 11:3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опливозаправщи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емдортехник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2010г. в 17:4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машкомплек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г. в 11:3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хснабТорг-7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г. в 11:3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рансформатор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ЭП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г. в 11:35</w:t>
            </w:r>
          </w:p>
        </w:tc>
      </w:tr>
      <w:tr>
        <w:trPr>
          <w:trHeight w:val="48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Масл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High Industrial Lubricants &amp; Liquids Corporation (HILL)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г. в 12:3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ТМ Ой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г. в 12:3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ГО ИНТЕРОЙЛ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г. в 12:5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мө-Сна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г. в 11:1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техимпорт ЛТД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г. в 12:5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Запчасти к АПРС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г. в 09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ПЗТ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г. в 11:0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0г. в 10:25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920"/>
        <w:gridCol w:w="5255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High Industrial Lubricants &amp; Liquids Corporation (HILL)"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Шымкент, Енбекшинский район, в районе фосфорного завода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ТМ Ойл»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мкр.Керемет, ул.Тимирязева, д.1, кв.2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емдортехника"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ул.Стасова, 10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ГО ИНТЕРОЙЛ"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Фурманова 27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емө-Снаб"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 15 11б 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ЭП"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сть-Каменогорск Белинского 1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130000, Мангистауская обл, 26-43-5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машкомплект"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пр.Абая 76/109 оф33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Алмагуль 17-2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азахстан Саплай Сервис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мкр 1 д 13 кв 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ПЗТМ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тропавловск пр. Я. Гашека 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хснабТорг-7"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пр Сейфуллина, 458-460/9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26-40-5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техимпорт ЛТД"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Жибек Жолы 50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8" w:type="dxa"/>
        <w:jc w:val="left"/>
        <w:tblInd w:w="-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98"/>
        <w:gridCol w:w="3060"/>
        <w:gridCol w:w="2029"/>
        <w:gridCol w:w="175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емө-Снаб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 15 11б 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сенов Н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130000, Мангистауская обл,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ров Ж.К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1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High Industrial Lubricants &amp; Liquids Corporation (HILL)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Шымкент, Енбекшинский район, в районе фосфорного завода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мбулов 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2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машкомплект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пр.Абая 76/109 оф33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дню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3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хснабТорг-7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пр Сейфуллина, 458-460/95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и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ПЗТ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Петропавловск пр. Я. Гашека 1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икоренк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6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хамбетова А.Н.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Д.С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К.К.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ыбаев Д.Б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06 октября 2010 года в 15: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07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хамбетова А.Н.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Д.С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К.К.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ыбаев Д.Б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3:54:00Z</dcterms:created>
  <dc:creator>R.Mametov</dc:creator>
  <dc:description/>
  <cp:keywords/>
  <dc:language>en-US</dc:language>
  <cp:lastModifiedBy>R.Mametov</cp:lastModifiedBy>
  <dcterms:modified xsi:type="dcterms:W3CDTF">2010-10-08T05:31:00Z</dcterms:modified>
  <cp:revision>2</cp:revision>
  <dc:subject/>
  <dc:title>Протокол вскрытия конвертов с заявками на участие</dc:title>
</cp:coreProperties>
</file>