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</w:t>
      </w:r>
      <w:r>
        <w:rPr>
          <w:b/>
          <w:color w:val="000000"/>
          <w:lang w:val="kk-KZ"/>
        </w:rPr>
        <w:t>139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Гаражное оборудование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159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Электромонтажные щиты, шкафы и блоки управления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165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Запасные части к насосам</w:t>
      </w:r>
      <w:r>
        <w:rPr>
          <w:b/>
          <w:color w:val="000000"/>
        </w:rPr>
        <w:t xml:space="preserve">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  <w:lang w:val="kk-KZ"/>
        </w:rPr>
        <w:t>171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Электрооборудование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178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Приборы по охране труда и окружающей среды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240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Двигатель для тепловоза ТГМ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 xml:space="preserve">Т/353.1-ДЛ от </w:t>
            </w:r>
            <w:r>
              <w:rPr>
                <w:color w:val="000000"/>
                <w:lang w:val="kk-KZ"/>
              </w:rPr>
              <w:t>0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>.2010 года</w:t>
            </w:r>
          </w:p>
        </w:tc>
      </w:tr>
      <w:tr>
        <w:trPr>
          <w:trHeight w:val="275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час.00 мин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503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7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имов Нурлан Курманияз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гаев Нурлан Мирз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транспортн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89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8.10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аражное оборуд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илл Хаус 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ул.Гайдара, дом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8: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ул.Б.Момышулы,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8: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-Т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7 мкр., 5 дом, 2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2 мкр., 42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9: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у-Тас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асть, Мангистауский район, пос.Шетпе, дом 3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Запасные части к насос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Утигенова Р.Х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Клочкова, дом 115, кв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иборы по охране труда и окружающей ср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Э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ул.Белинского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09:42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Двигатель для тепловоза ТГ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инская обл., Карасайский р-н, с.Алмалыбак, ул.Алмалы, дом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6 мкр., 40 дом, 5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08:5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«Тау-Тас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ова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19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имов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k.zholdasova</cp:lastModifiedBy>
  <cp:lastPrinted>2010-03-31T18:12:00Z</cp:lastPrinted>
  <dcterms:modified xsi:type="dcterms:W3CDTF">2010-10-11T03:51:00Z</dcterms:modified>
  <cp:revision>179</cp:revision>
  <dc:subject/>
  <dc:title> Протокол вскрытия конвертов с заявками на участие в конкурсе</dc:title>
</cp:coreProperties>
</file>