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у №1 «Услуги по переподготовке трудно-разрушаемой нефтяной эмульсии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55.1-ДУП от 12.10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иялбаев Максат Жанбир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добычи нефти и газ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скибаев Куан Бердавл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сектора технической политики отдела добычи нефти и га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НДП «Нур Отан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2.10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</w:rPr>
              <w:t>Услуги по переподготовке трудно-разрушаемой нефтяной эмульсии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Мунай-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Тимирязева 42, Атакент, Экспо-Сити, Павильон 23 «А», офис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4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Компания Мунай-Эколог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шимбаев У.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иялбаев М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скибаев К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dcterms:modified xsi:type="dcterms:W3CDTF">2010-10-12T11:00:00Z</dcterms:modified>
  <cp:revision>229</cp:revision>
  <dc:subject/>
  <dc:title> Акционерное общество «Разведка Добыча «КазМунайГаз»</dc:title>
</cp:coreProperties>
</file>