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sz w:val="24"/>
          <w:szCs w:val="24"/>
        </w:rPr>
        <w:t>№143 «Мебель», №185 «Штанга насосная», №261 «Мебельная продукция»,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№</w:t>
      </w:r>
      <w:r>
        <w:rPr>
          <w:b/>
          <w:sz w:val="24"/>
          <w:szCs w:val="24"/>
        </w:rPr>
        <w:t>265 «Штанги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18"/>
      </w:tblGrid>
      <w:tr>
        <w:trPr/>
        <w:tc>
          <w:tcPr>
            <w:tcW w:w="471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352.1-ДЛ от 08.10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922"/>
      </w:tblGrid>
      <w:tr>
        <w:trPr/>
        <w:tc>
          <w:tcPr>
            <w:tcW w:w="2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хамбет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марал Наримано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контрактов и закупок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уп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ат Жангельди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социальной политики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хметжанов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ьмира Аскаровна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логистики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92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8 октября 2010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40"/>
        <w:gridCol w:w="4320"/>
        <w:gridCol w:w="19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куп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ебель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Heaven Life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.2010г. в 0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Василец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.2010г. в 09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Феликс Астана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0.2010г. в 17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ИНА ИНКО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.2010г. в 09:2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Штанга насосна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Актюбинский завод нефтяного оборудова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.2010г. в 0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М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0.2010г. в 14:4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ебельная продук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Heaven Life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.2010г. в 0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ЖА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.2010г. в 0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Василец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.2010г. в 09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Феликс Астана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0.2010г. в 17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МебеЛюк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.2010г. в 09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ИНА ИНКОМ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.2010г. в 09:2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хстан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.2010г. в 0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Штанг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Актюбинский завод нефтяного оборудова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0.2010г. в 09:01</w:t>
            </w:r>
          </w:p>
        </w:tc>
      </w:tr>
      <w:tr>
        <w:trPr>
          <w:trHeight w:val="22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МК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0.2010г. в 14:47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000"/>
        <w:gridCol w:w="4072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4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"Актюбинский завод нефтяного оборудования"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обе пр-т 312 стрелковой дивизии 42ж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Heaven Life"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 пр Богенбая 2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ЖАК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ул.Иманова, 1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Василец"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Уральск ул.Т.Масина, 6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Феликс Астана"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 пр. Достык 1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МебеЛюкс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Темиртау Димитрова 2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ИНА ИНКОМ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ул.Менделеева,1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Казахстан"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Павлодар, ул.Циолковского, 3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ПМК"</w:t>
            </w:r>
          </w:p>
        </w:tc>
        <w:tc>
          <w:tcPr>
            <w:tcW w:w="4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ктау, промзона, 8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378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98"/>
        <w:gridCol w:w="3060"/>
        <w:gridCol w:w="2029"/>
        <w:gridCol w:w="175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Казахстан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Павлодар, ул.Циолковского, 39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сина Е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Ж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, ул.Иманова, 16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шева 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Heaven Life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 пр Богенбая 23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маганбетова Г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АИНА ИНК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 ул.Менделеева,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лиев Н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Феликс Астан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стана пр. Достык 10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гебанов 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8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МебеЛю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Темиртау Димитрова 24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жанов Д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9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а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шербаев Ж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Д.Д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ов М.Ж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хметжанова Э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 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08 октября 2010 года в 10: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07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а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шербаев Ж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Д.Д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ов М.Ж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хметжанова Э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 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2:26:00Z</dcterms:created>
  <dc:creator>R.Mametov</dc:creator>
  <dc:description/>
  <cp:keywords/>
  <dc:language>en-US</dc:language>
  <cp:lastModifiedBy>R.Mametov</cp:lastModifiedBy>
  <dcterms:modified xsi:type="dcterms:W3CDTF">2010-10-08T12:52:00Z</dcterms:modified>
  <cp:revision>2</cp:revision>
  <dc:subject/>
  <dc:title>Протокол вскрытия конвертов с заявками на участие</dc:title>
</cp:coreProperties>
</file>