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01 «Насосная продукция», №105 «Автобус туристический», №179 «Средства ГО и ЧС», №193 «Емкость для хранения соляной кислоты концентрацией до 37%», №213 «Пригородные автобусы», №220 «Погрузочная техника», №241 «Продукция из полиуретана», №257 «Сетка нержавеюща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8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57.1-ДЛ от 12.10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октя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15"/>
        <w:gridCol w:w="3780"/>
        <w:gridCol w:w="2145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бус туристиче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Aztrans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2:2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2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ства ГО и Ч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1:2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09:2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мпекс-Актау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1:3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1:2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тыс Диаме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0г. в 16:15</w:t>
            </w:r>
          </w:p>
        </w:tc>
      </w:tr>
      <w:tr>
        <w:trPr>
          <w:trHeight w:val="35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мкость для хранения соляной кислоты концентрацией до 37%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Caspian Integrated Support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2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0г. в 15:4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городные автобус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0:2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0:2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укция из полиурет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Lion Network International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2:4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VK Logistic Group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2:4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етка нержавеющая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1:2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0:2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0:2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Сана Каспиан Индастриз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г. в 12:23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35"/>
        <w:gridCol w:w="522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Aztrans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Фурманова, 245-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Мангистауская обл.пос.Шетпе,39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Луганского, 9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мпекс-Актау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мкр-он 30 д.166-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мкр 1 д 13 кв 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 Авиатор 8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aspian Integrated Support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Амангельды,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КРП "TEP&amp;RECLE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кр.Дубок-2, д.4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Жангильдина, 10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Lion Network International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ица Розыбакиева, 6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Сана Каспиан Индастриз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4-25-5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VK Logistic Group»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мей Ул.Ленина, 5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ская обл., Индерский р-н, ул.Кунаева 22/67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л.Республики 13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55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78"/>
        <w:gridCol w:w="3240"/>
        <w:gridCol w:w="2029"/>
        <w:gridCol w:w="157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Луганского, 93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метжанов 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мпекс-Акт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мкр-он 30 д.166-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т-алиев 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aspian Integrated Support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Амангельды, 3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ров С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Жангильдина, 104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беков 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Lion Network International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ица Розыбакиева, 62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баев 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2.10.2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2 октябр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8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7:00Z</dcterms:created>
  <dc:creator>R.Mametov</dc:creator>
  <dc:description/>
  <cp:keywords/>
  <dc:language>en-US</dc:language>
  <cp:lastModifiedBy>B.Nurtazin</cp:lastModifiedBy>
  <dcterms:modified xsi:type="dcterms:W3CDTF">2010-10-14T11:52:00Z</dcterms:modified>
  <cp:revision>4</cp:revision>
  <dc:subject/>
  <dc:title>Протокол вскрытия конвертов с заявками на участие</dc:title>
</cp:coreProperties>
</file>