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вскрытия </w:t>
      </w:r>
      <w:r>
        <w:rPr>
          <w:b/>
          <w:bCs/>
        </w:rPr>
        <w:t>конвертов с заявками на участие в открытом тендере по закупкам работ по лоту №1 «Обустройство скважин №505, 506 на месторождении С.Нуржанов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54.1-ДОиКС от 08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ы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государственных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Тажмагамбетова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Нурсауле Ажигали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капитального строительства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8.10.2010 года в 11 час.3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340"/>
        <w:gridCol w:w="1980"/>
      </w:tblGrid>
      <w:tr>
        <w:trPr>
          <w:trHeight w:val="10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Обустройство скважин №505, 506 на месторождении С.Нуржанов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КульсарыСтрой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.10.2010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9:00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Айтумыс-Жылы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Жылыойский р-н, г.Кульсары, 2 новый мкр., д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.10.2010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Айтумыс-Жылыой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иров С.Ж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0 г.</w:t>
            </w:r>
          </w:p>
          <w:p>
            <w:pPr>
              <w:pStyle w:val="Normal"/>
              <w:jc w:val="center"/>
              <w:rPr/>
            </w:pPr>
            <w:r>
              <w:rPr/>
              <w:t>в 11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канов М.Б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7-29T11:27:00Z</cp:lastPrinted>
  <dcterms:modified xsi:type="dcterms:W3CDTF">2010-10-08T11:51:00Z</dcterms:modified>
  <cp:revision>665</cp:revision>
  <dc:subject/>
  <dc:title> Протокол вскрытия конвертов с заявками на участие в конкурсе</dc:title>
</cp:coreProperties>
</file>