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36.1-ДОиКС от 28.09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директор; 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аниязов Е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стафина А.Е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8.09.2010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160"/>
        <w:gridCol w:w="216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 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Выполнение проектно-изыскательских работ по объекту «Повышение надежности электроснабжения месторождения Ю.З.Камышитовое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Выполнение проектно-изыскательских работ по объекту «Повышение надежности электроснабжения месторождения С.Балгимбае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Амангельды, 3, оф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/>
              <w:t>в 16:2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 - инжинирир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Амангельды, 3, оф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/>
              <w:t>в 16:3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лекта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Масанчи,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/>
              <w:t>в 12:28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зэлектромонт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Карасай батыра, 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8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Айтеке би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9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пр. Азаттык, 7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/>
              <w:t>в 14:34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Выполнение проектно-изыскательских работ по объекту «Реконструкция системы нефтепровода ЦПС Прорва – НПС Тенги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Амангельды, 3, оф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/>
              <w:t>в 16:2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 - инжинирир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Амангельды, 3, оф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/>
              <w:t>в 16:3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пр. Азаттык, 7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/>
              <w:t>в 14:34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Kaz</w:t>
            </w:r>
            <w:r>
              <w:rPr/>
              <w:t>СтройПроект-П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Павлодар, </w:t>
            </w:r>
          </w:p>
          <w:p>
            <w:pPr>
              <w:pStyle w:val="Normal"/>
              <w:rPr/>
            </w:pPr>
            <w:r>
              <w:rPr/>
              <w:t>ул. 1 Мая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/>
              <w:t>в 10:28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</w:t>
            </w:r>
            <w:r>
              <w:rPr>
                <w:lang w:val="en-US"/>
              </w:rPr>
              <w:t>Kaz</w:t>
            </w:r>
            <w:r>
              <w:rPr/>
              <w:t xml:space="preserve">СтройПроект-ПВ»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иев Б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8.09.10 в 10:2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азэлектромонтаж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таев Е.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8.09.10 в 10:2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ОН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солова Т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8.09.10 в 10:24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аниязов Е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стафина А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9-30T05:26:00Z</dcterms:modified>
  <cp:revision>473</cp:revision>
  <dc:subject/>
  <dc:title> Акционерное общество «Разведка Добыча «КазМунайГаз»</dc:title>
</cp:coreProperties>
</file>