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 «Реконструкция двух спальных корпусов для обслуживающего персонала в зоне отдыха «Кендирли</w:t>
      </w:r>
      <w:r>
        <w:rPr>
          <w:b/>
          <w:color w:val="000000"/>
          <w:sz w:val="24"/>
          <w:szCs w:val="24"/>
        </w:rPr>
        <w:t>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 xml:space="preserve">         №Т/359.1 –ДОиКС от 19 октября 2010г.</w:t>
      </w:r>
    </w:p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социальной политик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обустройства и капитального строитель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19 октября 2010 года в 10 часов 3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работ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лоту №1 «Реконструкция двух спальных корпусов для обслуживающего персонала в зоне отдыха «Кендирл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04"/>
        <w:gridCol w:w="2880"/>
        <w:gridCol w:w="2520"/>
        <w:gridCol w:w="18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Реконструкция двух спальных корпусов для обслуживающего персонала в зоне отдыха «Кендир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вахтовый поселок Тенгиз, мкрн.3, зд. 4/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қ жол құ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н.30, дом 169, оф.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ansTech Internationa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г.Кульсары, мкрн.1, дом 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онтСтрой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Астана, ул.М.Дулатова,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0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3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онтСтрой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иев Х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0г. в 10 час 26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ansTech International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дыбаев М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0г. в 10 час 28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шев У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0г. в 10 час 29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қ жол құрылы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</w:t>
            </w:r>
            <w:r>
              <w:rPr>
                <w:color w:val="000000"/>
                <w:sz w:val="24"/>
                <w:szCs w:val="24"/>
                <w:lang w:val="kk-KZ"/>
              </w:rPr>
              <w:t>ұмабекова Б</w:t>
            </w:r>
            <w:r>
              <w:rPr>
                <w:color w:val="000000"/>
                <w:sz w:val="24"/>
                <w:szCs w:val="24"/>
              </w:rPr>
              <w:t>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0г. в 10 час 30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19T10:54:00Z</cp:lastPrinted>
  <dcterms:modified xsi:type="dcterms:W3CDTF">2010-10-20T04:35:00Z</dcterms:modified>
  <cp:revision>48</cp:revision>
  <dc:subject/>
  <dc:title>Протокол вскрытия конвертов с заявками на участие </dc:title>
</cp:coreProperties>
</file>