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№5 «Спецодежда, рукавицы, перчатки», №6 «Спецобувь», </w:t>
      </w:r>
      <w:r>
        <w:rPr>
          <w:b/>
          <w:color w:val="000000"/>
          <w:sz w:val="24"/>
          <w:szCs w:val="24"/>
        </w:rPr>
        <w:t>№7 «Средства индивидуальной защиты»,</w:t>
      </w:r>
      <w:r>
        <w:rPr>
          <w:b/>
          <w:sz w:val="24"/>
          <w:szCs w:val="24"/>
        </w:rPr>
        <w:t xml:space="preserve"> №83 «Лабораторный инвентарь и химреагенты», №195 «Вагон операторная», №196 «Дополнительная секция к вагону столовой», №197 «Медпункт», №198 «Диспенсеры», №203 «Пункт обогрева для рабочих мест операторов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785"/>
      </w:tblGrid>
      <w:tr>
        <w:trPr/>
        <w:tc>
          <w:tcPr>
            <w:tcW w:w="46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№</w:t>
            </w:r>
            <w:r>
              <w:rPr>
                <w:color w:val="000000"/>
                <w:sz w:val="24"/>
                <w:szCs w:val="24"/>
              </w:rPr>
              <w:t>Т/358.1-ДЛ от 14.10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80"/>
        <w:gridCol w:w="61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чал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ме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кытжан Турды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октября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40"/>
        <w:gridCol w:w="3380"/>
        <w:gridCol w:w="2435"/>
      </w:tblGrid>
      <w:tr>
        <w:trPr>
          <w:trHeight w:val="78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пецодежда, рукавицы, перчатки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 проект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2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П№3 КО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0:4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Жамал-ай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5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нарыс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4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пецобувь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 проект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2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П№3 КО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0:4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Жамал-ай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5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нарыс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4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редства индивидуальной защит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П№3 КО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0:4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Жамал-ай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5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нарыс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4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Лабораторный инвентарь и химреагент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0г. в 12:10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ис Эл Хим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2010г. в 12:2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Вагон операторна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1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силец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 проект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2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ит-строй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0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ополнительная секция к вагону столовой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1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силец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ит-строй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0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едпункт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0:19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1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силец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 проект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2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ит-строй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0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Диспенсе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Минбаев и К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08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Жихан-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1:47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силец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it Ground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1:46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биев и К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03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ункт обогрева для рабочих мест операторов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1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силец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5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 проект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26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ит-строй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2010г. в 12:4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80"/>
        <w:gridCol w:w="486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Минбаев и К 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ул.101 стрелковой бригады д.13 кв. 7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2 мкр 17 здание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Жихан-Н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Байыркум 2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Алматы ул, Покрышкина, 2 А 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силец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ул.Т.Масина, 6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реактивснаб-Алматы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Горная, 9г, оф. 20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 проект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ул жумабаева 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ПП№3 КОГ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Жумабаева 1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Жамал-ай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21 микрорайон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ит-строй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Айман-Шолпан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нарыс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 мкр."Коктем" дом 2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lit Ground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 республики 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биев и К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, пр.Абулхаир хана 8Б,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ис Эл Хим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Хрезмская 15,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9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757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2340"/>
        <w:gridCol w:w="3020"/>
        <w:gridCol w:w="2160"/>
        <w:gridCol w:w="1693"/>
      </w:tblGrid>
      <w:tr>
        <w:trPr>
          <w:trHeight w:val="78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Завод Гидромаш-Орион"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ул, Покрышкина, 2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нисбек 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0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Жихан-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Байыркум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Б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0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ит-строй"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Айман-Шолпан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табаев 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2</w:t>
            </w:r>
          </w:p>
        </w:tc>
      </w:tr>
      <w:tr>
        <w:trPr>
          <w:trHeight w:val="30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станит-строй"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 Айман-Шолпан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сеитов Ж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5</w:t>
            </w:r>
          </w:p>
        </w:tc>
      </w:tr>
      <w:tr>
        <w:trPr>
          <w:trHeight w:val="30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асилец"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 ул.Т.Масина, 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Д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0</w:t>
            </w:r>
          </w:p>
        </w:tc>
      </w:tr>
      <w:tr>
        <w:trPr>
          <w:trHeight w:val="309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NBC-Group"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2 мкр 17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ахметов Н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5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 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4 октябр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0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 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2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6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11:00Z</dcterms:created>
  <dc:creator>R.Mametov</dc:creator>
  <dc:description/>
  <cp:keywords/>
  <dc:language>en-US</dc:language>
  <cp:lastModifiedBy>R.Mametov</cp:lastModifiedBy>
  <dcterms:modified xsi:type="dcterms:W3CDTF">2010-10-20T04:59:00Z</dcterms:modified>
  <cp:revision>2</cp:revision>
  <dc:subject/>
  <dc:title>Протокол вскрытия конвертов с заявками на участие</dc:title>
</cp:coreProperties>
</file>