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у №1 «Расширение системы сбора и транспорта нефти месторождения Жанаталап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62.1-ДОиКС от 26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рат Утеси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26.10.2010 года в 11 час.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 «Расширение системы сбора и транспорта нефти месторождения Жанаталап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р-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10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ульсары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мкр.Аэропорт, д.1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10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ила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Егеменди Казахстан, д.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10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анов Б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г. в 10:4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Нурила LTD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анаев Р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0г. в 10: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уканов М.Б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64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10-26T06:41:00Z</dcterms:modified>
  <cp:revision>597</cp:revision>
  <dc:subject/>
  <dc:title> Протокол вскрытия конвертов с заявками на участие в конкурсе</dc:title>
</cp:coreProperties>
</file>