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Услуги по утилизации литол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64.1-ДЛ от 27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я (УПТОиКО)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малов Али Жанибек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технический руководитель службы охраны труда и окружающей среды УПТОиКО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жаманбаева Аклес Сатыбалды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по радиационной безопасности отдела охраны труда и окружающей среды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7.10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утилизации лит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ралэнерго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 мкр., дом 22 «А», офис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10.2010г. </w:t>
            </w:r>
          </w:p>
          <w:p>
            <w:pPr>
              <w:pStyle w:val="Normal"/>
              <w:jc w:val="center"/>
              <w:rPr/>
            </w:pPr>
            <w:r>
              <w:rPr/>
              <w:t>в 17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Уралэнергострой</w:t>
            </w:r>
            <w:r>
              <w:rPr/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якин Е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малов А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манба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0-27T06:49:00Z</dcterms:modified>
  <cp:revision>132</cp:revision>
  <dc:subject/>
  <dc:title> Акционерное общество «Разведка Добыча «КазМунайГаз»</dc:title>
</cp:coreProperties>
</file>