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у: №180 "Средства для оказания первой медицинской помощи", №272 "Оргтехника", №277 "Новогодние подарки", №295 "Бытовая техника и мебель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63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27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социальной полити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мов Байрамбай Ага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автоматизации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уримов Нурлан Курманиязулы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по безопасности и охране труда отдела охраны труда и окружающей среды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7.10.2010 года в 10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редства для оказания первой медицинской помощ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нгро-Фар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пр. Абулхаир-Хана 60/1-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 17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РЕДО+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, пр. Абая 13-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 17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ргтехник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ия Спектр Д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ул. Балкантау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0. 17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Новогодние подарк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дукт-Экспрес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3б, База ОРСа, зд. 6600/2, оф.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 14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офия-888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7-33-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 16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УзеньМонтажСтрой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ь 3а-1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 16-2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Бытовая техника и мебель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убышева З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3-33-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16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лжас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 2-8/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. 17-0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"София-888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баева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0. 09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"Кубышева З.С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ышева З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0. 09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Продукт-Экспрес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0. 09-48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мов Б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уримов Н.К. 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10-29T04:49:00Z</dcterms:modified>
  <cp:revision>45</cp:revision>
  <dc:subject/>
  <dc:title> Протокол вскрытия конвертов с заявками на участие в конкурсе</dc:title>
</cp:coreProperties>
</file>