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/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по лотам: №153 «Насосная продукция», №155 «Синтезатор металлов», №174 «Дизель электростанция», №175 «Шкафы управления», №179 «Котлы», 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05 «Новогодние подарки»</w:t>
      </w:r>
    </w:p>
    <w:p>
      <w:pPr>
        <w:pStyle w:val="Normal"/>
        <w:ind w:firstLine="4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66.1-ДЛ от 29.10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закупок и контрактов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мангали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энергетик механико-энергетического отдела 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Гумаров </w:t>
            </w:r>
          </w:p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Нурлыбек Мереке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социальной политики 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нженер отдела закупок и контрак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29.10.2010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70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153 «Насосная проду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ел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Бокейханова, д.2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10ч.</w:t>
            </w:r>
          </w:p>
        </w:tc>
      </w:tr>
      <w:tr>
        <w:trPr>
          <w:trHeight w:val="7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-т Райыбека, д.486 «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6ч.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53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изнес-Тр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Смагулова, д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  <w:tr>
        <w:trPr>
          <w:trHeight w:val="2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55 «Синтезатор металл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джа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лматинская обл. Карасайский р-н, с.Алмалыбак, ул.Алмалы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0ч.</w:t>
            </w:r>
          </w:p>
        </w:tc>
      </w:tr>
      <w:tr>
        <w:trPr>
          <w:trHeight w:val="2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қ Тілек Өрле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12 «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ч.</w:t>
            </w:r>
          </w:p>
        </w:tc>
      </w:tr>
      <w:tr>
        <w:trPr>
          <w:trHeight w:val="2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-Жол-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-н 4, д.3 «А», кв.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1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Утегалиева Э.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Южная, д.15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2ч.</w:t>
            </w:r>
          </w:p>
        </w:tc>
      </w:tr>
      <w:tr>
        <w:trPr>
          <w:trHeight w:val="6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74 «Дизель электростан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джа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лматинская обл. Карасайский р-н, с.Алмалыбак, ул.Алмалы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0ч.</w:t>
            </w:r>
          </w:p>
        </w:tc>
      </w:tr>
      <w:tr>
        <w:trPr>
          <w:trHeight w:val="3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крос-Касп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Сатпаева, д.24, кв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Сатпаева, д.32, кв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5ч.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23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79 «Кот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хан 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Сары-Арка, д.40, овис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7ч.</w:t>
            </w:r>
          </w:p>
        </w:tc>
      </w:tr>
      <w:tr>
        <w:trPr>
          <w:trHeight w:val="3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205 «Новогодние подар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МунайГаз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пр-т Республики д.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40ч.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биев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-т Абулхайыр хана, 8 «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05ч.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йдара, д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.Момышулы, д.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22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-Жол-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Касаева М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10.2010г. в 10:30ч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Утегалиева Э.Б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Утегалиева Э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10.2010г. в 10:31ч.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изнес-Тра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Жанкабаева А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10.2010г. в 10:32ч.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биев и 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Елеуов А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10.2010г. в 10:33ч.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МунайГаз-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Садыков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10.2010г. в 10:34ч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Джиенбаев Е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10.2010г. в 10:35ч.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Урекешев 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10.2010г. в 10:50ч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Исагалиев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10.2010г. в 10:5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63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1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мангалиев Г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Гумаров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01T14:37:00Z</cp:lastPrinted>
  <dcterms:modified xsi:type="dcterms:W3CDTF">2010-11-01T10:07:00Z</dcterms:modified>
  <cp:revision>960</cp:revision>
  <dc:subject/>
  <dc:title> Протокол вскрытия конвертов с заявками на участие в конкурсе</dc:title>
</cp:coreProperties>
</file>