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End w:id="0"/>
      <w:bookmarkEnd w:id="1"/>
      <w:r>
        <w:rPr>
          <w:b/>
          <w:sz w:val="24"/>
          <w:szCs w:val="24"/>
        </w:rPr>
        <w:t>№1 «Новогодние подарки», №3 «Канцелярские товары», №4 «Хозяйственный инвентарь», №205 «Оборудование для лазерного штрихкодирования», №262 «Мебель для производственного филиала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62"/>
      </w:tblGrid>
      <w:tr>
        <w:trPr/>
        <w:tc>
          <w:tcPr>
            <w:tcW w:w="466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365.1-ДЛ от 27.10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8"/>
        <w:gridCol w:w="180"/>
        <w:gridCol w:w="6922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департамента логистики, заместитель председателя тендерной комиссии; 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мен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Анатоль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социальной политики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хметжа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мира Аскаровна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департамента логистики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 октября 2010 года в 15: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5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20"/>
        <w:gridCol w:w="4015"/>
        <w:gridCol w:w="2160"/>
      </w:tblGrid>
      <w:tr>
        <w:trPr>
          <w:trHeight w:val="5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годние подарки»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ухантаев Е.Ж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10г. в 12:0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нцелярские товары»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мирла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010г. в 12:58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орудование для лазерного штрихкодирования»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астар Сервис Плюс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010г. в 12:04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DC Project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010г. в 11:58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System Group Asia Inc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010г. в 09:5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Добиш и К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010г. в 10:0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лл Хаус Атырау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010г. в 11:19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лорд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010г. в 11:2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бель для производственного филиала»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Heaven Life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010г. в 12:37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еликс Астана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10г. в 17:31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740"/>
        <w:gridCol w:w="5040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астар Сервис Плю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Бейбитшилик, д.52, кв.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DC Project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 ул. Толе би, 54, оф. 6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System Group Asia Inc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 Наурызбай батыра 1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Heaven Life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пр Богенбая 2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илл Хаус Атыра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 Гайдара 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илор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 Б. Момышулы 13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ухантаев Е.Ж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мкр.11, д.36, кв.6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еликс Астана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Достык 1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ro Image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Кунаева 5,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"Темирлан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мкр.3, д.10, кв.18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10198" w:type="dxa"/>
        <w:jc w:val="left"/>
        <w:tblInd w:w="-6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98"/>
        <w:gridCol w:w="3240"/>
        <w:gridCol w:w="2029"/>
        <w:gridCol w:w="1391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DC Project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 ул. Толе би, 54, оф. 6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жанов 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0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илор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 Б. Момышулы 130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раев 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1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илл Хаус Атыра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 Гайдара 9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ханов 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2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еликс Астан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Достык 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ыстанов Ж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4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Heaven Lif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пр Богенбая 23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дыбаева Д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6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енный И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хметжанова Э.А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ind w:hanging="5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27 октября 2010 года в 15:0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187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0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енный И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хметжанова Э.А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ind w:hanging="5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4:39:00Z</dcterms:created>
  <dc:creator>R.Mametov</dc:creator>
  <dc:description/>
  <cp:keywords/>
  <dc:language>en-US</dc:language>
  <cp:lastModifiedBy>R.Mametov</cp:lastModifiedBy>
  <dcterms:modified xsi:type="dcterms:W3CDTF">2010-11-03T05:06:00Z</dcterms:modified>
  <cp:revision>2</cp:revision>
  <dc:subject/>
  <dc:title>Протокол вскрытия конвертов с заявками на участие</dc:title>
</cp:coreProperties>
</file>