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2"/>
          <w:szCs w:val="22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  <w:sz w:val="22"/>
          <w:szCs w:val="22"/>
        </w:rPr>
        <w:t>по лотам: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1 «Услуги по разработке проектно-сметной документации с ОВОС на строительство поисково-разведочных скважин на месторождении Кондыбай»;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2 «Услуги по разработке проектно-сметной документации с ОВОС на строительство эксплуатационных скважин на месторождении В.Макат»;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3 «Услуги по разработке проектно-сметной документации с ОВОС на строительство эксплуатационных скважин на месторождении Ю.З.Камышитовый»;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4 «Услуги по разработке проектно-сметной документации с ОВОС на строительство эксплуатационных скважин на месторождениях В.Молдабек и Б.Жоламанов»;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</w:rPr>
        <w:t>5 «Услуги по разработке проектно-сметной документации с ОВОС на строительство эксплуатационных скважин на месторождениях С.Нуржанов проектной глубиной 3300 метров, С.Нуржанов проектной глубиной 2810 метров и З.Прорва»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70</w:t>
            </w:r>
            <w:r>
              <w:rPr/>
              <w:t>.1-ДБР и КРС от 05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Еско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Пари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урма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Ерш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cs="Tms Rmn;Times New Roman"/>
                <w:color w:val="000000"/>
              </w:rPr>
            </w:pPr>
            <w:r>
              <w:rPr>
                <w:color w:val="000000"/>
              </w:rPr>
              <w:t>Кайрат Турл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ind w:right="180" w:hanging="0"/>
              <w:jc w:val="both"/>
              <w:rPr/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Жайм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Танатар Оскин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11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0"/>
        <w:gridCol w:w="2880"/>
        <w:gridCol w:w="25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луги по разработке проектно-сметной документации с ОВОС на строительство поисково-разведочных скважин на месторождении Кондыбай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3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мангельды,3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16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систем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 в 15:4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Проек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заттык, 10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41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ан Энерджи Ресерч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0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рланМунайГа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хамбета, 132,офис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10г. в 09:08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луги по разработке проектно-сметной документации с ОВОС на строительство эксплуатационных скважин на месторождении В.Мак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3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мангельды,3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16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систем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5:4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Проек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заттык, 10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4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ан Энерджи Ресерч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0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рланМунайГа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хамбета, 132,офис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8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Услуги по разработке проектно-сметной документации с ОВОС на строительство эксплуатационных скважин на месторождении Ю.З.Камышитовы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 11:23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мангельды,3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16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систем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5:4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нгар К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 мкр.Центральный,д 6 офис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 в 17:23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НефтеПроек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заттык, 101-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41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ан Энерджи Ресерч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0</w:t>
            </w:r>
          </w:p>
        </w:tc>
      </w:tr>
      <w:tr>
        <w:trPr>
          <w:trHeight w:val="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рланМунайГа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ул. Махамбета, 132,офис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8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проектно-сметной документации с ОВОС на строительство эксплуатационных скважин на месторождениях В.Молдабек и Б.Жоламан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3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1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мангельды,3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16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систем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5:41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нгар К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 мкр.Центральный,д 6 офис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 в 17:23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ан Энерджи Ресерч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рланМунайГа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хамбета, 132,офис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8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разработке проектно-сметной документации с ОВОС на строительство эксплуатационных скважин на месторождениях С.Нуржанов проектной глубиной 3300 метров, С.Нуржанов проектной глубиной 2810 метров и З.Прор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МАРТ Инжиниринг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мбыла, 55/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23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нсалтинговый центр "NEDR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иева,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01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мангельды,3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16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женерный центр «Dizai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р. Шугыла, дом 54, кв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газхим Строи Проект ЛТ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Астана, ул.20, д.11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5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систем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0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5:41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пиан Энерджи Ресерч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ким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рланМунайГа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хамбета, 132,офис,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Ерла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енов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Инженерный центр Dizain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канов Б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1: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спиан Энерджи Ресерч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аришев Р.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косистем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хан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1:25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3101" w:leader="none"/>
              </w:tabs>
              <w:autoSpaceDE w:val="false"/>
              <w:ind w:left="15" w:right="40" w:hanging="123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Ершиев К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snapToGrid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23"/>
              <w:rPr>
                <w:color w:val="000000"/>
              </w:rPr>
            </w:pPr>
            <w:r>
              <w:rPr/>
              <w:t>Нургалиев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05 ноября 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буровых работ и капитального ремонта скваж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аритов Т.З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буровых работ и капитального ремонта скваж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Жайман Т.О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буровых работ и капитального ремонта скважи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Ершиев К.Т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Г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51" w:footer="0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4:37:00Z</dcterms:created>
  <dc:creator>B.Zhylkybekova</dc:creator>
  <dc:description/>
  <cp:keywords/>
  <dc:language>en-US</dc:language>
  <cp:lastModifiedBy>B.Zhylkybekova</cp:lastModifiedBy>
  <dcterms:modified xsi:type="dcterms:W3CDTF">2010-11-09T08:58:00Z</dcterms:modified>
  <cp:revision>17</cp:revision>
  <dc:subject/>
  <dc:title>Акционерное общество «Разведка Добыча «КазМунайГаз»</dc:title>
</cp:coreProperties>
</file>