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  <w:sz w:val="22"/>
          <w:szCs w:val="22"/>
        </w:rPr>
        <w:t>по лотам: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1 «Услуги по разработке группового технического проекта с ОВОС на строительство эксплуатационных нагнетательных скважин глубиной 1450м на месторождении Узень в газовом контуре»; № 2 «Услуги по разработке группового технического проекта с ОВОС на строительство эксплуатационных добывающих скважин глубиной 1450м на месторождении Узень в газовом контуре»; № 3 «Услуги по разработке группового технического проекта с ОВОС на строительство эксплуатационных нагнетательных скважин глубиной 1400м на месторождении Узень вне газового контура»; № 4 «Услуги по разработке группового технического проекта с ОВОС на строительство эксплуатационных добывающих скважин глубиной 1400м на месторождении Узень вне газового контура; № 5 «Услуги по разработке группового технического проекта с ОВОС на строительство эксплуатационных нагнетательных скважин проектной глубиной 1400м на месторождении Карамандыбас»;№ 6 «Услуги по разработке группового технического проекта с ОВОС на строительство эксплуатационных добывающих скважин проектной глубиной 1400м на месторождении Карамандыбас»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368</w:t>
            </w:r>
            <w:r>
              <w:rPr/>
              <w:t>.1-ДБР и КРС от 04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>Еско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Пари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алгат Заха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урма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Ерш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cs="Tms Rmn;Times New Roman"/>
                <w:color w:val="000000"/>
              </w:rPr>
            </w:pPr>
            <w:r>
              <w:rPr>
                <w:color w:val="000000"/>
              </w:rPr>
              <w:t>Кайрат Турл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0"/>
              <w:ind w:right="180" w:hanging="0"/>
              <w:jc w:val="both"/>
              <w:rPr/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Жайм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Танатар Оскинб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4.11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0"/>
        <w:gridCol w:w="2880"/>
        <w:gridCol w:w="25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группового технического проекта с ОВОС на строительство эксплуатационных нагнетательных скважин глубиной 1450м на месторождении Узень в газовом контуре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еке би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0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5, д. 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25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. 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22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0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"Шанырак"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слуги по разработке группового технического проекта с ОВОС на строительство эксплуатационных добывающих скважин глубиной 1450м на месторождении Узень в газовом контур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еке би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0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5, д. 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25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. 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22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0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"Шанырак"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слуги по разработке группового технического проекта с ОВОС на строительство эксплуатационных нагнетательных скважин глубиной 1400м на месторождении Узень вне газового конту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еке би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0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5, д. 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25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. 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22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0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"Шанырак"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слуги по разработке группового технического проекта с ОВОС на строительство эксплуатационных добывающих скважин глубиной 1400м на месторождении Узень вне газового конту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еке би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01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5, д. 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25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. 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22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"Шанырак"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слуги по разработке группового технического проекта с ОВОС на строительство эксплуатационных нагнетательных скважин проектной глубиной 1400м на месторождении Карамандыба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еке би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01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5, д. 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25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. 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22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"Шанырак"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женерный центр «Dizain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Шугыла,д.54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9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хим Строи Проект ЛТД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Астана, ул. 20, д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0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24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группового технического проекта с ОВОС на строительство эксплуатационных добывающих скважин проектной глубиной 1400м на месторождении Карамандыба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еке би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01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5, д. 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25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. 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22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"Шанырак", Мунайлы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женерный центр «Dizain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Шугыла,д.54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9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хим Строи Проект ЛТД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Астана, ул. 20, д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0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2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енерный центр «Dizain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канов Б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0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НПЦ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кин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0г. в 11: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Инженерно-технологический цент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 Д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0г. в 11:24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3101" w:leader="none"/>
              </w:tabs>
              <w:autoSpaceDE w:val="false"/>
              <w:ind w:left="15" w:right="40" w:hanging="123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ршиев К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ман Т.О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snapToGrid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23"/>
              <w:rPr>
                <w:color w:val="000000"/>
              </w:rPr>
            </w:pPr>
            <w:r>
              <w:rPr/>
              <w:t>Нургалиев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04 ноября 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буровых работ и капитального ремонта скважи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аритов Т.З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департамента буровых работ и капитального ремонта скважи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Жайман Т.О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департамента буровых работ и капитального ремонта скважи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Ершиев К.Т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Г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36:00Z</dcterms:created>
  <dc:creator>B.Zhylkybekova</dc:creator>
  <dc:description/>
  <cp:keywords/>
  <dc:language>en-US</dc:language>
  <cp:lastModifiedBy>B.Zhylkybekova</cp:lastModifiedBy>
  <dcterms:modified xsi:type="dcterms:W3CDTF">2010-11-08T10:13:00Z</dcterms:modified>
  <cp:revision>11</cp:revision>
  <dc:subject/>
  <dc:title>Акционерное общество «Разведка Добыча «КазМунайГаз»</dc:title>
</cp:coreProperties>
</file>