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ind w:left="-22"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повторным закупкам услуг по лотам</w:t>
      </w:r>
      <w:r>
        <w:rPr>
          <w:b/>
          <w:color w:val="000000"/>
        </w:rPr>
        <w:t xml:space="preserve"> № 1 «Cистематизация данных и оценка перспектив нефтегазоносности Северного Приаралья и Северного Устюрта»; </w:t>
      </w:r>
    </w:p>
    <w:p>
      <w:pPr>
        <w:pStyle w:val="Normal"/>
        <w:autoSpaceDE w:val="false"/>
        <w:ind w:left="-22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2 «Анализ региональных исследований территории Южного Торгая»; </w:t>
      </w:r>
    </w:p>
    <w:p>
      <w:pPr>
        <w:pStyle w:val="Normal"/>
        <w:autoSpaceDE w:val="false"/>
        <w:ind w:left="-22"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 «Техническая поддержка модулей Kingdom»</w:t>
      </w:r>
    </w:p>
    <w:p>
      <w:pPr>
        <w:pStyle w:val="Normal"/>
        <w:autoSpaceDE w:val="false"/>
        <w:ind w:left="-22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372.1-ДГиГ от 10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540"/>
        <w:gridCol w:w="6360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hanging="40"/>
              <w:rPr/>
            </w:pPr>
            <w:r>
              <w:rPr/>
              <w:t>Ескожа</w:t>
            </w:r>
          </w:p>
          <w:p>
            <w:pPr>
              <w:pStyle w:val="Normal"/>
              <w:autoSpaceDE w:val="false"/>
              <w:ind w:hanging="40"/>
              <w:rPr/>
            </w:pPr>
            <w:r>
              <w:rPr/>
              <w:t>Базар Аташ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366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366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4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right="239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right="239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20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Короткевич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Владимир Ви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геологии и геофизики.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0.11.2010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968"/>
        <w:gridCol w:w="2340"/>
        <w:gridCol w:w="2340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47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«Cистематизация данных и оценка перспектив нефтегазоносности Северного Приаралья и Северного Устюр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етролеум Гео Сервисе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Кунаева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1.2010г. </w:t>
            </w:r>
          </w:p>
          <w:p>
            <w:pPr>
              <w:pStyle w:val="Normal"/>
              <w:jc w:val="center"/>
              <w:rPr/>
            </w:pPr>
            <w:r>
              <w:rPr/>
              <w:t>в 11: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йлГеоСейсм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Гоголя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Анализ региональных исследований территории Южного Торга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етролеум Гео Сервисе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Кунаева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0г.             в 09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йлГеоСейсм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Гоголя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Техническая поддержка модулей Kingdom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Доссорская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1.2010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в 09: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547"/>
        <w:gridCol w:w="2873"/>
        <w:gridCol w:w="2139"/>
        <w:gridCol w:w="1774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ул.Доссорская,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бенов Р.Н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1.2010, </w:t>
            </w:r>
          </w:p>
          <w:p>
            <w:pPr>
              <w:pStyle w:val="Normal"/>
              <w:jc w:val="center"/>
              <w:rPr/>
            </w:pPr>
            <w:r>
              <w:rPr/>
              <w:t>в 10-59 часов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/>
            </w:pPr>
            <w:r>
              <w:rPr>
                <w:color w:val="000000"/>
              </w:rPr>
              <w:t>Короткевич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0 ноября 2010 года в 11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79"/>
        <w:gridCol w:w="238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.А. Ескож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геологии и геофиз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М.М. Саурамбае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департамента разработк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.А. Битеуо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водно-аналитического отдела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.М. Сулейме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Е. Чувако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Инженер департамента геологии и геофиз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В.В. Короткевич</w:t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02:00Z</dcterms:created>
  <dc:creator>A.Karabekova</dc:creator>
  <dc:description/>
  <cp:keywords/>
  <dc:language>en-US</dc:language>
  <cp:lastModifiedBy>A.Karabekova</cp:lastModifiedBy>
  <cp:lastPrinted>2010-10-21T09:55:00Z</cp:lastPrinted>
  <dcterms:modified xsi:type="dcterms:W3CDTF">2010-11-11T10:53:00Z</dcterms:modified>
  <cp:revision>10</cp:revision>
  <dc:subject/>
  <dc:title> Акционерное общество «Разведка Добыча «КазМунайГаз»</dc:title>
</cp:coreProperties>
</file>