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74.1-ДР от 11.11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енерального директора по производству – Руководитель группы оперативного управления 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 Актау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, заместитель председателя тендерной комисси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анышбай Жаумит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рсун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мух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лап Мадых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разработ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1.11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340"/>
        <w:gridCol w:w="198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6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мыслово-геофизические исследования скважин месторождений ПФ «Эмбамунайгаз» по контролю за разработк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тыраугеоконтрол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тырау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Гурьевская, 5, офис 49,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01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07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4 мкр. Бизнес Центр Тениз 213 офи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15</w:t>
            </w:r>
          </w:p>
        </w:tc>
      </w:tr>
      <w:tr>
        <w:trPr>
          <w:trHeight w:val="70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ГИС-перфорационные работы на месторождениях ПФ «Озенмунайгаз» (дострел, перестрел)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Узень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2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промз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07</w:t>
            </w:r>
          </w:p>
        </w:tc>
      </w:tr>
      <w:tr>
        <w:trPr>
          <w:trHeight w:val="202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омыслово-геофизические исследования скважин месторождений ПФ «Озенмунайгаз»: определение текущей нефтенасыщенности пластов методом УКК (С/О-каротаж), профиля притока с применением УЭГИС в обсаженном стволе скважин и профиля приемисто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Узень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2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промз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07</w:t>
            </w:r>
          </w:p>
        </w:tc>
      </w:tr>
      <w:tr>
        <w:trPr>
          <w:trHeight w:val="200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Промыслово-геофизические исследования скважин месторождений ПФ «Озенмунайгаз»: инклинометрия и определение герметичности эксплуатационной колонны, заколонных перетоков и дефектоскопия скважи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Узеньпромгеофиз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промз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25</w:t>
            </w:r>
          </w:p>
        </w:tc>
      </w:tr>
      <w:tr>
        <w:trPr>
          <w:trHeight w:val="53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БатысГеофиз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Жанаозен, промз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.2010г. в 09:07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4034"/>
        <w:gridCol w:w="188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БатысГеофизСервис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мысбаев А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.11.10 в 10:39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О «Узеньпромгеофизика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рмухаметов Д.К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</w:rPr>
              <w:t>11.11.10 в 10: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О «Атыраугеоконтроль»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рмуханов К.У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.11.10 в 10:5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  <w:tab w:val="left" w:pos="475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Нургалиев К.Ж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Корсунов Д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Нурмуханов Т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439" w:hRule="atLeast"/>
        </w:trPr>
        <w:tc>
          <w:tcPr>
            <w:tcW w:w="24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4:43:00Z</dcterms:created>
  <dc:creator>G.Tassybaeva</dc:creator>
  <dc:description/>
  <cp:keywords/>
  <dc:language>en-US</dc:language>
  <cp:lastModifiedBy> </cp:lastModifiedBy>
  <cp:lastPrinted>2009-12-01T11:23:00Z</cp:lastPrinted>
  <dcterms:modified xsi:type="dcterms:W3CDTF">2010-11-15T11:58:00Z</dcterms:modified>
  <cp:revision>31</cp:revision>
  <dc:subject/>
  <dc:title> Акционерное общество «Разведка Добыча «КазМунайГаз»</dc:title>
</cp:coreProperties>
</file>