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ам</w:t>
      </w:r>
      <w:r>
        <w:rPr>
          <w:color w:val="000000"/>
        </w:rPr>
        <w:t xml:space="preserve">: </w:t>
      </w:r>
      <w:r>
        <w:rPr>
          <w:b/>
          <w:color w:val="000000"/>
          <w:sz w:val="22"/>
          <w:szCs w:val="22"/>
        </w:rPr>
        <w:t>№ 1 «Услуги по применению депрессорных присадок»;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2 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;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3 «Транспортно-экспедиторские услуги, связанные с отгрузкой сырой нефти морским транспортом на морском терминале ЗАО «КТК-Р».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375</w:t>
            </w:r>
            <w:r>
              <w:rPr/>
              <w:t>.1-ДКАЗ от 11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 xml:space="preserve">Бекежанов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 xml:space="preserve">Жаннета </w:t>
            </w:r>
            <w:r>
              <w:rPr>
                <w:rStyle w:val="StrongEmphasis"/>
                <w:b w:val="false"/>
                <w:color w:val="000000"/>
              </w:rPr>
              <w:t>Дуйсет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экономике и финансам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Конысба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тынай Айт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азначейства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Балж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Бауржан Кус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казначейств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бдугалиев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ркин Ибраг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мониторинга ресурсов по экспорту департамента казначейств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-40" w:firstLine="4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-40" w:firstLine="4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1.11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60"/>
        <w:gridCol w:w="25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именению депрессорных присад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ОО "Транспорт и Услу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Азаттык, 4, офис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.11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ОО "Нефтехимсервис Казахста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рорайон 8, здание 39А, офис 3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.11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Даэрс-финанс"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осква, Электрический, пер., д. 6/28, стр.6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6:4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Транснорд"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Санкт-Петербург, ул. Двинская, д. 6, каб. 209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1.2010г. </w:t>
            </w:r>
          </w:p>
          <w:p>
            <w:pPr>
              <w:pStyle w:val="Normal"/>
              <w:jc w:val="center"/>
              <w:rPr/>
            </w:pPr>
            <w:r>
              <w:rPr/>
              <w:t>в 15:0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Транспортно-экспедиторские услуги, связанные с отгрузкой сырой нефти морским транспортом на морском терминале ЗАО «КТК-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Транспорт и Услуги"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овороссий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Лейтенанта Шмидта, офис 39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0г. в 09:2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Ламналко"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Новороссийск, ул.Лейтенанта Шмидта, 39, офис 6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0г. в 09:2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5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Транспорт и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щенко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0г. в 11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ренова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10г. в 11:22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екежанова Ж.Д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Конысбае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3101" w:leader="none"/>
              </w:tabs>
              <w:autoSpaceDE w:val="false"/>
              <w:ind w:left="15" w:right="40" w:hanging="123"/>
              <w:rPr>
                <w:color w:val="000000"/>
              </w:rPr>
            </w:pPr>
            <w:r>
              <w:rPr>
                <w:color w:val="000000"/>
              </w:rPr>
              <w:t>Балжанов Б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бдугалиев Е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-40" w:right="80" w:hanging="68"/>
              <w:jc w:val="both"/>
              <w:rPr>
                <w:color w:val="000000"/>
              </w:rPr>
            </w:pPr>
            <w:r>
              <w:rPr/>
              <w:t>Нургалиев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_Hlk277576008"/>
            <w:bookmarkStart w:id="1" w:name="OLE_LINK2"/>
            <w:bookmarkStart w:id="2" w:name="OLE_LINK1"/>
            <w:bookmarkStart w:id="3" w:name="_Hlk277576008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1 ноябр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генерального директора по экономике и финансам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Бекежанова Ж.Д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казначей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ысбаева А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hanging="108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казначей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алжанов Б.К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мониторинга ресурсов по экспорту департамента казначей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абдугалиев Е.И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Г.К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Альмагжанов Т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0-11-18T03:34:00Z</dcterms:modified>
  <cp:revision>19</cp:revision>
  <dc:subject/>
  <dc:title> Протокол вскрытия конвертов с заявками на участие в конкурсе</dc:title>
</cp:coreProperties>
</file>