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у «Услуги по продлению срока действия лицензий SAS АВ</w:t>
      </w:r>
      <w:r>
        <w:rPr>
          <w:b/>
          <w:color w:val="000000"/>
          <w:lang w:val="en-US"/>
        </w:rPr>
        <w:t>M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377.1- ДБиЭ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от 18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ind w:left="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6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  <w:t>Мус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6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  <w:t>Амангельды Джу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экономике и финанса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1196" w:hanging="4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320" w:hanging="4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1236" w:hanging="4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Ыдыры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эффективностью деятельност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78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Жетпис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Кабылд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сектора раздельного учета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8.11.2010 года в 10 час. 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20"/>
        <w:gridCol w:w="2340"/>
        <w:gridCol w:w="2880"/>
        <w:gridCol w:w="1980"/>
      </w:tblGrid>
      <w:tr>
        <w:trPr>
          <w:trHeight w:val="10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72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«Услуги по продлению срока действия лицензий SAS АВ</w:t>
            </w:r>
            <w:r>
              <w:rPr>
                <w:b/>
                <w:color w:val="000000"/>
                <w:lang w:val="en-US"/>
              </w:rPr>
              <w:t>M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бр. Абдуллиных,</w:t>
            </w:r>
          </w:p>
          <w:p>
            <w:pPr>
              <w:pStyle w:val="Normal"/>
              <w:jc w:val="center"/>
              <w:rPr/>
            </w:pPr>
            <w:r>
              <w:rPr/>
              <w:t>д. 56, кв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5</w:t>
            </w:r>
          </w:p>
        </w:tc>
      </w:tr>
      <w:tr>
        <w:trPr>
          <w:trHeight w:val="5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район Алматы, ул.Куйшi Дина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При вскрытии тендерных заявок присутствовали представители следующих потенциальных поставщиков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880"/>
        <w:gridCol w:w="2145"/>
        <w:gridCol w:w="16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тьев Абдуллиных, 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М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0, 10-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Мусаев А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урмаганбетов Б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Жетписова А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24:00Z</dcterms:created>
  <dc:creator>A.Karabekova</dc:creator>
  <dc:description/>
  <cp:keywords/>
  <dc:language>en-US</dc:language>
  <cp:lastModifiedBy>A.Karabekova</cp:lastModifiedBy>
  <cp:lastPrinted>2010-11-05T12:40:00Z</cp:lastPrinted>
  <dcterms:modified xsi:type="dcterms:W3CDTF">2010-11-18T10:07:00Z</dcterms:modified>
  <cp:revision>8</cp:revision>
  <dc:subject/>
  <dc:title> Акционерное общество «Разведка Добыча «КазМунайГаз»</dc:title>
</cp:coreProperties>
</file>