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 xml:space="preserve">по лотам: №62 «Клапана НН2Б», №84 «Трубная продукция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17 «Противопожарное оборудование и материалы», №143 «Насосы ЭЦВ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66 «Уплотнительные материалы», №172 «Запчасти к АГЗУ», №173 «Счетчики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80 «Исследовательские приборы и комплектующие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81.1-ДЛ от 18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Ерболат Абилха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закупок и контрактов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анты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охраны труда и окружающей среды 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Нсан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закупок и контрактов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18.11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84 «Трубная проду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Caspian Pipe Industries Suppl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район Алматы, ул.Иманбаевой, д.8/3, кв.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3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 xml:space="preserve">173 «Счетчики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Э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Белинского, д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50ч.</w:t>
            </w:r>
          </w:p>
        </w:tc>
      </w:tr>
      <w:tr>
        <w:trPr>
          <w:trHeight w:val="3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тайИнтр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пер-к Планетный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5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5-19T10:43:00Z</cp:lastPrinted>
  <dcterms:modified xsi:type="dcterms:W3CDTF">2010-11-18T10:22:00Z</dcterms:modified>
  <cp:revision>659</cp:revision>
  <dc:subject/>
  <dc:title> Протокол вскрытия конвертов с заявками на участие в конкурсе</dc:title>
</cp:coreProperties>
</file>